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2" w:type="dxa"/>
        <w:jc w:val="left"/>
        <w:tblInd w:w="-14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9"/>
        <w:gridCol w:w="3038"/>
        <w:gridCol w:w="5905"/>
      </w:tblGrid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/>
              <w:t xml:space="preserve">ПМ.01. «Исполнительская  деятельность» МДК.01.01. </w:t>
            </w:r>
          </w:p>
        </w:tc>
      </w:tr>
      <w:tr>
        <w:trPr>
          <w:trHeight w:val="471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Специальный инструмент  (баян-аккордеон, гармонь, гитара, домра, балалайка)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А. Луконин, Е. П. Дербенко, Л. И. Луконина,                      Л. В. Гераськина, Л. А. Луконина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замен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замен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замен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А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ян-аккордеон: Бах И. С. Черлицкий И. Органная прелюдия ми-минор. Шендерев Г.  Во сыром бору тропина (обр. нар. песни).Бухвостов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В.</w:t>
            </w:r>
            <w:r>
              <w:rPr>
                <w:rFonts w:cs="Times New Roman" w:ascii="Times New Roman" w:hAnsi="Times New Roman"/>
              </w:rPr>
              <w:t xml:space="preserve"> Этюд соль-минор.                                                                                Гармонь: Кюсс М., вальс "Амурские волны".Чайковский П., "Неаполитанская песенка".РНП в обр. Привалова С. "Уж как девица вила кудерышки"                                                             Гитара:    Бах И. С. Прелюдия. Карулли Ф. Фантаз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рега Ф. Мазурка                                                              Домра: Барчунов П. Концерт № 3 (финал). Обер Ж.  Жига. Городовская В. Обработка русской народной песни «У зари то, у зореньки».                                                                  Балалайка: Вебер К.  Виваче. Трояновский Б. «Пивна ягода». Феоктистов Б. «Ах ты, степь широкая».   </w:t>
            </w:r>
          </w:p>
        </w:tc>
      </w:tr>
      <w:tr>
        <w:trPr>
          <w:trHeight w:val="2596" w:hRule="atLeast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ян-аккордеон: Гендель Г. Фугетта. Иванов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В.</w:t>
            </w:r>
            <w:r>
              <w:rPr>
                <w:rFonts w:cs="Times New Roman" w:ascii="Times New Roman" w:hAnsi="Times New Roman"/>
              </w:rPr>
              <w:t xml:space="preserve"> Ах вы, сени (обр. нар. песни). Лак Т. Этюд ля-минор                              Гармонь:</w:t>
            </w:r>
            <w:r>
              <w:rPr>
                <w:rFonts w:cs="Times New Roman" w:ascii="Times New Roman" w:hAnsi="Times New Roman"/>
                <w:spacing w:val="1"/>
              </w:rPr>
              <w:t xml:space="preserve"> Дашкевич В., увертюра к к/ф "Приключения Шерлока Холмса и доктора Ватсона".</w:t>
            </w:r>
            <w:r>
              <w:rPr>
                <w:rFonts w:cs="Times New Roman" w:ascii="Times New Roman" w:hAnsi="Times New Roman"/>
              </w:rPr>
              <w:t>РНП в обр. Тышкевича Г. "Вот мчится тройка почтовая". Дербенко Е., "Вечерний хоровод".                                                                                       Гитара: Санз Г. Куранта. Джулиани М. Сонатина. Эскарау Н. Романс.                                                                                                Домра: Лоскутов А. Концерт. Верачини Ф.  Ларго. Цыганков А. «Гусляр и скоморо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лайка: Шостакович Д. Гавот. Андреев В.           «Воспоминание о Гатчине».  Вязьмин И.«Ой, на горе гречка».  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ян-аккордеон: Гендель Г. Чакона фа-мажор. Сурков А. Как у наших у ворот (обр. народ, песни. Лешгорн А. Этюд до-мажор                                                                                        Гармонь: Бах.И.С., "Гавот" (5). Мусоргский М., гопак из оперы "Сорочинская ярмарка".РНП в обр. Привалова С. "Во лузях".                                                                                                  Гитара:  Бах И. С. Куранта. Молино Ф. Соната соч. 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ла Лобос Э. Прелюдия №3.                                                    Домра:  Шендерев Г. Концертино. Балакирев М. Экспромт. Цыганков А. Плясовые наигры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лайка: Гендель Г. Вариации. Трояновский Б.  «Цвели, цвели цветики». Андреев В. Сцена из балета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-аккордеон: Бах И.С. Инвенция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№2. </w:t>
            </w:r>
            <w:r>
              <w:rPr>
                <w:rFonts w:cs="Times New Roman" w:ascii="Times New Roman" w:hAnsi="Times New Roman"/>
              </w:rPr>
              <w:t>Мотов В. За грибами в лес девицы (обр. нар. песни)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рни К. Хроматический этюд Фа-мажор                                                                                Гармонь: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рбенко Е., "Хор" и "Дифирамб" из сюиты "Древняя Русь".Шиллер Б., вальс "Березка".Привалов С., "Подгорная".                                                                              Гитара: Бах И. С. Сарабанда..Джулиани М. Аллегро (из сонаты до мажор оп. 15) Чайковский П. Мазурка.                Домра:  Лаптев В. Концертное аллегро.Рахманинов С. Вокализ. Цыганков А. Тустеп                                             Балалайка: Гайдн И. Каприччио. Алябьев А. Соловей.   Шалов А. «Как у наших у ворот». 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                             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ян-аккордеон: Бах И.С. Прелюдия и фуга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№2. </w:t>
            </w:r>
            <w:r>
              <w:rPr>
                <w:rFonts w:cs="Times New Roman" w:ascii="Times New Roman" w:hAnsi="Times New Roman"/>
              </w:rPr>
              <w:t>Дербенко Е. Сюита в классическом стиле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Яшкевич И. Этюд си-минор                                                             Гармонь: Гендель Г., "Пассакалия", обр. Дербенко Е.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обр. Привалова С.  "Деревенская полька".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онти В., "Чардаш".                                                                     Гитара:  Бах И. С.  Куранта. Сор Ф. Большая соната. соч 22.  (Менуэтто, Алегретто). Таррега Ф. Воспоминание об Альгамбре                                                                             Домра: Вивальди А. Концерт для скрипки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dur</w:t>
            </w:r>
            <w:r>
              <w:rPr>
                <w:rFonts w:cs="Times New Roman" w:ascii="Times New Roman" w:hAnsi="Times New Roman"/>
              </w:rPr>
              <w:t>. Стразов С. Элегия. Цыганков А. Фантазия на тему русской народной песни «Белолица-круглолиц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алалайка: Телеман Г.  Бурре. Сироткин Е. Концерт. 2-ч. Анданте. Андреев В.  Полонез № 1.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                          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lang w:val="en-US" w:eastAsia="en-US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ян-аккордеон: Букстехуде Д. Прелюдия и фуга ре-минор. Зубицкий В. Концертная партита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(I</w:t>
            </w:r>
            <w:r>
              <w:rPr>
                <w:rFonts w:cs="Times New Roman" w:ascii="Times New Roman" w:hAnsi="Times New Roman"/>
              </w:rPr>
              <w:t xml:space="preserve"> часть). Крамер И. Этюд до-мажор                                                                                    Гармонь: Вивальди А.  -  И.С. Бах, "Концерт", ч.1. Гершвин В., "Колыбельная" из оперы "Порги и Бесс". Дербенко Е., "Кубанская залихватская"                                                                    Гитара:  Фрескобальди Дж. Ария с вариац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ьяс Х. Фантазия. Альбенис И. Легенда.                             Домра: Гендель Г. Пассакалия. Дварионас Б. Элегия</w:t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адье С.-Цыганков А. Фантазия на тему песни «Голубка»                                                                       Балалайка: Массне Ж. Элегия. Мусоргский М. Гопак.    Из оперы  «Сорочинская ярмарка». Нечепоренко П.   «От села до села».                                                             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ян-аккордеон: Регер М. Прелюдия и фуга соль-мажор. Бах И.С. Концерт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№1.</w:t>
            </w:r>
            <w:r>
              <w:rPr>
                <w:rFonts w:cs="Times New Roman" w:ascii="Times New Roman" w:hAnsi="Times New Roman"/>
              </w:rPr>
              <w:t xml:space="preserve"> Черников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В.</w:t>
            </w:r>
            <w:r>
              <w:rPr>
                <w:rFonts w:cs="Times New Roman" w:ascii="Times New Roman" w:hAnsi="Times New Roman"/>
              </w:rPr>
              <w:t xml:space="preserve"> Воронежский ковбой.                                                                              Гармонь: Гендель Г., "Пассакалия", обр. Дербенко Е. Ивановичи И., вальс "Дунайские волны".Дербенко Е., "Концерт №3", ч.                                                                            Гитара:  Бах И. С. Куранта. Понсе М. Классическая соната 3, 4-ч. Альбенис И. Легенда.</w:t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мра: Шендерев Г. Концерт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часть «Вдоль да по речке». Венявский Г. Романс. Бах И.С. Два буре                                 Балалайка: Андреев В. Полонез № 1. Кичанов Е.                        Концерт. 2-ч. Шуберт Ф. Скерцо.                                      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ян-аккордеон: Регер М. Прелюдия и фуга соль-мажор. Бах И.С. Концерт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№1 </w:t>
            </w:r>
            <w:r>
              <w:rPr>
                <w:rFonts w:cs="Times New Roman" w:ascii="Times New Roman" w:hAnsi="Times New Roman"/>
              </w:rPr>
              <w:t>. Черников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В.</w:t>
            </w:r>
            <w:r>
              <w:rPr>
                <w:rFonts w:cs="Times New Roman" w:ascii="Times New Roman" w:hAnsi="Times New Roman"/>
              </w:rPr>
              <w:t xml:space="preserve"> Воронежский ковбой. Пьяццолла А. Танго. На Юн Кин А. У голубя у сизого (обр. нар. песни)                                                                             Гармонь: Гендель Г., "Пассакалия", обр. Дербенко Е.Ивановичи И., вальс "Дунайские волны". Дербенко Е., "Концерт №3", ч.2. Паганини Н., "Венецианский карнавал", обр. Грачева В. В обр. Привалова С. "Яблочко".                                                                        Гитара: Бах И. С. Куранта. Понсе М. Классическая соната 3, 4-ч. Альбенис И. Легенда. Чайковский 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анец пастушков из балета «Щелкунчик» Вариации на тему р.н.п. «Тонкая рябина» обр. Славского В.                                    Домра:  Шендерев Г. Концерт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часть «Вдоль да по речке». Венявский Г. Романс. Бах И.С. Два буре. Чайковский П. Русский танец.  Цыганков А. Падеспань                                 Балалайка: Андреев В. Полонез № 1. Кичанов Е.                        Концерт. 2-ч. Шуберт Ф.Скерцо. Чайковский П.                  Осенняя песня.  Трояновский Б.   Уральская плясовая.  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А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ян-аккордеон: Регер М. Прелюдия и фуга соль-мажор. Бах И.С. Концерт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№1 </w:t>
            </w:r>
            <w:r>
              <w:rPr>
                <w:rFonts w:cs="Times New Roman" w:ascii="Times New Roman" w:hAnsi="Times New Roman"/>
              </w:rPr>
              <w:t xml:space="preserve">. Пьяццолла А. Танго. На Юн Кин А. У голубя у сизого (обр. нар. песни)                                                                                 Гармонь: Гендель Г., "Пассакалия", обр. Дербенко. Дербенко Е., "Концерт №3", ч.2. Паганини Н., "Венецианский карнавал", обр. Грачева В. В обр. Привалова С. "Яблочко".                                                                        Гитара: Бах И. С. Куранта. Понсе М. Классическая соната 3, 4-ч. Альбенис И. Легенда. Вариации на тему р.н.п. «Тонкая рябина» обр. Славского В.                                                     Домра:  Шендерев Г. Концерт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часть «Вдоль да по речке». Бах И.С. Два буре. Чайковский П. Русский танец.  Цыганков А. Падеспань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лайка: Андреев В. Полонез № 1. Шуберт Ф.Скерцо. Чайковский П.  Осенняя песня.  Трояновский Б.   Уральская плясовая. 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>
          <w:trHeight w:val="1799" w:hRule="atLeast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ое художественное содержание исполняемой программы и эмоционально-образное ее исполн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ценическая свобода и артист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ота исполнения нотного текста и совершенство его динамического насы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и художественное совершенство исполняемой програм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студентом индивидуального плана в полном объе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е участие в концертно-исполнительской практике.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ое художественное содержание исполняемой программы и ее эмоционально – образное осмыс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ценическую свободу и артист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элементы искажения неточности нотного текста, незначительные поправки или незначительные остановки во время исполнения, некоторая динамическая неубедитель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и художественное совершенство исполняемой программы в цел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индивидуального плана в полном объеме с оценочным показателем не ниже оценки 4 хорошо – результаты выступления на академическом концерте, другие формы творческой отчетности.</w:t>
            </w:r>
          </w:p>
        </w:tc>
      </w:tr>
      <w:tr>
        <w:trPr>
          <w:trHeight w:val="1988" w:hRule="atLeast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ость художественного содержания исполняемой программы, проявление неубедительности ее эмоционально-образного осмыс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веренное исполнение экзаменационной программы – неточности в нотном тексте, частые остановки и поправки во время исполнения, «узкая» динамическая шк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ое техническое совершенст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темпового един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ые показатели результатов выступления на академическом концерте, низкая исполнительская активность.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ое качество исполнения нотного текста: многочисленные ошибки, остановки, поправки, неправильные темпы, невыразительность исполнения и, как следствие, неспособность раскрыть идейно-образное содержание исполняемых произве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полнение в полном объеме своего индивидуального плана.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1. «Исполнительская  деятельность» МДК 01.02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Ансамблевое исполнительство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Г. Черных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замен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А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878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Горлов. За околицей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Черных. Поэма-фантазия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Григ. Утро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А. Вивальди. Концерт ре-минор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част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 Дербенко. Регтайм «Сюрприз»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А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А. Вивальди. Концерт ре-минор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част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 Дербенко. Регтайм «Сюрприз».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без остановок и текстовых погрешностей), отличной технической оснащенностью (свободой исполнения пассажей и эпизодов, основанных на мелкой и/или крупной технике), культурой звукоизвлечения и яркостью воплощения художественных задач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с незначительными текстовыми погрешностями), хорошей технической оснащенностью (качественное исполнение пассажей и эпизодов, основанных на мелкой и/или крупной технике в среднем темпе), пониманием музыкально-художественного содержания произведения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нестабильностью, недостаточными музыкально-техническими навыками (остановки и текстовые погрешности). Определяющим фактором для выставления положительной оценки является наличие основных видов музыкальных способностей: музыкального слуха, чувства ритма, музыкальной памяти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программы характеризуется: нестабильностью, отсутствием музыкально-технических навыков (многочисленные остановки, плохое знание текста)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1. «Педагогическая  деятельность» МДК 01.0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Переложения и транскрипции для народных  инструментов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П. Прыгунов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 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ыбор штриховой палитры струнных народных инструментов при переложениях скрипичной музык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hd w:fill="FFFFFF" w:val="clear"/>
              </w:rPr>
              <w:t>Методика создание собственной транскрипции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>
          <w:trHeight w:val="73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уровень  владения теоретическим материалом. выполнение обучающимся индивидуального плана в полном объёме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ий уровень  владения теоретическим материалом. выполнение обучающимся индивидуального плана в полном объё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веренное владение теоретическим материа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индивидуального плана не в полном объё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нание теоретическ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полнение в полном объёме запланированных видов работ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1. «Исполнительская  деятельность»МДК 01.0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Концертмейстерский класс</w:t>
            </w:r>
          </w:p>
        </w:tc>
      </w:tr>
      <w:tr>
        <w:trPr>
          <w:trHeight w:val="64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А. Луконин. 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А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бенко Е. «Осень ко мне постучала в окошко». 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 н. п. «За реченькой, за быстрою».Дербенко Е. «Ах, кони, кони».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 н. п. «Над полями, да над чистыми». 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 н. п. «Над полями, да над чистыми».  Соловьёв-Седой В. «В путь».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А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н. п. «Над полями, да над чистыми».  Соловьёв-Седой В. «В путь».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3"/>
                <w:sz w:val="24"/>
                <w:szCs w:val="24"/>
                <w:lang w:val="en-US" w:eastAsia="en-US"/>
              </w:rPr>
              <w:t>полное соответствие программы выступления программным требованиям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3"/>
                <w:sz w:val="24"/>
                <w:szCs w:val="24"/>
                <w:lang w:val="en-US" w:eastAsia="en-US"/>
              </w:rPr>
              <w:t>высокая степень проявления индивидуальной одаренности (чувства ритма, памяти, тембрового слуха, владение музыкальной формой)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12" w:leader="none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3"/>
                <w:sz w:val="24"/>
                <w:szCs w:val="24"/>
                <w:lang w:val="en-US" w:eastAsia="en-US"/>
              </w:rPr>
              <w:t>высокая степень владения инструментом, ярко выраженная позитивная динамика и равномерность развития различных видов техники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/>
            </w:pPr>
            <w:r>
              <w:rPr>
                <w:rStyle w:val="63"/>
                <w:sz w:val="24"/>
                <w:szCs w:val="24"/>
                <w:lang w:val="en-US" w:eastAsia="en-US"/>
              </w:rPr>
              <w:t>высокая степень проявления артистических способностей, художественного темперамента, художественного вкуса, интеллектуальных и волевых качеств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/>
            </w:pPr>
            <w:r>
              <w:rPr>
                <w:rStyle w:val="63"/>
                <w:sz w:val="24"/>
                <w:szCs w:val="24"/>
                <w:lang w:val="en-US" w:eastAsia="en-US"/>
              </w:rPr>
              <w:t>ярко выраженные позитивные тенденции развития профессиональных качеств обучающегося в цел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ороший контакт с певцом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3"/>
                <w:sz w:val="24"/>
                <w:szCs w:val="24"/>
                <w:lang w:val="en-US" w:eastAsia="en-US"/>
              </w:rPr>
              <w:t>достаточно глубокая, с признаками оригинального исполнительского мышления интерпретация на основе авторского музыкального текста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3"/>
                <w:sz w:val="24"/>
                <w:szCs w:val="24"/>
                <w:lang w:val="en-US" w:eastAsia="en-US"/>
              </w:rPr>
              <w:t>целостный характер исполнительского воплощение музыкальной формы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/>
            </w:pPr>
            <w:r>
              <w:rPr>
                <w:rStyle w:val="63"/>
                <w:sz w:val="24"/>
                <w:szCs w:val="24"/>
                <w:lang w:val="en-US" w:eastAsia="en-US"/>
              </w:rPr>
              <w:t>достаточно свободное владение комплексом выразительных сред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аточно высокая ансамблевая синхронность исполнения, артикуляционная и стилевая органичность партии солиста </w:t>
            </w:r>
            <w:r>
              <w:rPr>
                <w:rFonts w:cs="Times New Roman" w:ascii="Times New Roman" w:hAnsi="Times New Roman"/>
              </w:rPr>
              <w:t>Хороший контакт с певцом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"/>
                <w:sz w:val="24"/>
                <w:szCs w:val="24"/>
                <w:lang w:val="en-US" w:eastAsia="en-US"/>
              </w:rPr>
              <w:t>интерпретация на основе авторского музыкального текста, демонстрирующая верное понимание закономерностей музыкального языка, стилевых и жанровых особенностей сочинения (программы)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"/>
                <w:sz w:val="24"/>
                <w:szCs w:val="24"/>
                <w:lang w:val="en-US" w:eastAsia="en-US"/>
              </w:rPr>
              <w:t>достаточно целостное воплощение музыкальной формы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"/>
                <w:sz w:val="24"/>
                <w:szCs w:val="24"/>
                <w:lang w:val="en-US" w:eastAsia="en-US"/>
              </w:rPr>
              <w:t>средний уровень владение комплексом выразительных сред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6"/>
                <w:rFonts w:cs="Times New Roman" w:ascii="Times New Roman" w:hAnsi="Times New Roman"/>
                <w:sz w:val="24"/>
                <w:szCs w:val="24"/>
              </w:rPr>
              <w:t>средний уровень ансамблевой синхронности, обнаруживающий некоторые недостатки, не нарушающие в целом артикуляционное и стиле</w:t>
              <w:softHyphen/>
              <w:t xml:space="preserve">вое единство партии солирующего инструмента </w:t>
            </w:r>
            <w:r>
              <w:rPr>
                <w:rFonts w:cs="Times New Roman" w:ascii="Times New Roman" w:hAnsi="Times New Roman"/>
              </w:rPr>
              <w:t>и солиста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2"/>
                <w:sz w:val="24"/>
                <w:szCs w:val="24"/>
                <w:lang w:val="en-US" w:eastAsia="en-US"/>
              </w:rPr>
              <w:t>исполнительская интерпретация, грубо искажающая авторский му</w:t>
              <w:softHyphen/>
              <w:t>зыкальный текст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2"/>
                <w:sz w:val="24"/>
                <w:szCs w:val="24"/>
                <w:lang w:val="en-US" w:eastAsia="en-US"/>
              </w:rPr>
              <w:t>отсутствие признаков целостности при воплощении музыкальной формы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2"/>
                <w:sz w:val="24"/>
                <w:szCs w:val="24"/>
                <w:lang w:val="en-US" w:eastAsia="en-US"/>
              </w:rPr>
              <w:t>недостаточный уровень владение комплексом выразительных сред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62"/>
                <w:sz w:val="24"/>
                <w:szCs w:val="24"/>
              </w:rPr>
              <w:t xml:space="preserve">недостаточный уровень ансамблевой синхронности исполнения, артикуляционного и стилевого соответствия партии солирующего инструмента и </w:t>
            </w:r>
            <w:r>
              <w:rPr>
                <w:rFonts w:cs="Times New Roman" w:ascii="Times New Roman" w:hAnsi="Times New Roman"/>
              </w:rPr>
              <w:t>певца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1. «Исполнительская  деятельность»МДК 01.0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Дирижирование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 В. Вяткин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ация приобретённых навыков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приобретённых навыков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приобретённых навыков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основных размеров, переменные размеры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ирижировать: Бетховен Л. Соната фа минор.        Бизе Ж.  Интермеццо из сюиты «Арлезианка»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ирижировать:  Калинников В.  Русское интермеццо. Боккерини Л. Менуэт. Коллоквиум (список вопросов прилагается)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>
          <w:trHeight w:val="201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, развернутый ответ на теоретический вопрос, касающийся основных понятий данной дисциплины; полное выполнение учебного плана, хорошие и отличные показатели в течение всего семестра; грамотное, убедительное, эмоциональное дирижирование 2-х произведений наизусть. Одно из них – партитура для оркестра народных инструментов; умение прочитать с листа партитуру несложного произведения.</w:t>
            </w:r>
          </w:p>
        </w:tc>
      </w:tr>
      <w:tr>
        <w:trPr>
          <w:trHeight w:val="1949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студент на протяжении всего семестра показывал положительные итоги и выполнил учебный план полностью; если в ответе на теоретический вопрос студент недостаточно полно раскрывает основные понятия предмета; грамотное, но недостаточно убедительное, с небольшими недостатками, дирижирование 2-х произведений наизусть; если студент читает с листа отдельные партии незнакомой партитуры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е выполнение индивидуального плана; неровное отношение к занятиям на протяжении всего семестра; неубедительный ответ на теоретические вопросы; неуверенное дирижирование партитуры музыкального произведения; неуверенное чтение с листа, с частыми поправками, отдельных партий партитуры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 не показал положительных результатов в течение всего семестра и, в результате, не выполнил учебный план; если студент не ответил ни на один теоретический вопрос по изучаемой дисциплине; в процессе дирижирования произведения не показал знания  заданной партитуры или её фрагмента; не смог прочитать с листа оркестровые партии незнакомой партитуры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1. «Исполнительская  деятельность»МДК 01.0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Чтение оркестровых партитур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 В. Вяткин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шов А. Сардана. Фомин Н. Увертюра на русскую тему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ые навыки чтения партитуры, отличное владение инструментом, раскрытие музыкального содержания, отличное звуковысотное представления голосов, тембровое слушание  групп инструментов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ые навыки чтения партитуры, средне владение инструментом, раскрытие музыкального содержания, среднее  звуковысотное представления голосов, тембровое слушание  групп инструментов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звиты навыки чтения партитуры, плохое владение инструментом, раскрытие музыкального содержания, плохое звуковысотное представления голосов, тембровое слушание  групп инструментов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звиты навыки чтения партитуры, плохое владение инструментом, раскрытие музыкального содержания, не представляет  звучание голосов, не  слышит тембровое звучание групп инструментов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1. «Исполнительская  деятельность»МДК 01.0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стория исполнительского искусств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Ю. Смирнов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>
          <w:trHeight w:val="931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ить критерии, по которым инструменты относятся к народным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духовых народных инструментов: перечислить виды, названия инструментов, группа мембранных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струнных народных инструментов: перечислить виды, названия инструментов, группа самозвучащих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внерусская домра (описание)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высокая степень целостности представлений о характере данной стилевой эпохи и доминирующих в ее контексте композиционных приемов, специфики формообразования и традиций исполнительства;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12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свободное владение приемами музыковедческого и культурологического анализа для последовательного рассмотрения важнейших направлений композиторского творчества.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высокая степень глубины и оригинальности мышления студента, проявляющаяся при раскрытии важнейших положений истории народно-инструментального искусства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достаточно высокая степень целостности представлений о характере данной стилевой эпохи и доминирующих в ее контексте композиционных приемов, специфики формообразования и традиций исполнительства;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12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достаточно свободное владение приемами музыковедческого и культурологического анализа для последовательного рассмотрения важнейших направлений композиторского творчества.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достаточная степень глубины и оригинальности мышления обучающегося, проявляющаяся при раскрытии важнейших положений истории народно-инструментального искусства;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достаточно четко выраженная позитивная направленность развития профессиональных качеств обучающегося в целом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достаточно верное понимание исторических закономерностей композиторского творчества в контексте музыкальной культуры;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достаточно степень целостности представлений о характере данной стилевой эпохи и доминирующих в ее контексте композиционных приемов, специфики формообразования и традиций исполнительства;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12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достаточный уровень владения приемами музыковедческого и культурологического анализа для рассмотрения важнейших направлений композиторского творчества.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достаточный уровень профессиональных навыков  обучающегося, необходимый для раскрытия важнейших положений истории народно-инструментального искусства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неверное понимание исторических закономерностей композиторского творчества в контексте музыкальной культуры;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отсутствие целостности представлений о характере данной стилевой эпохи и доминирующих в ее контексте композиционных приемов, специфики формообразования и традиций исполнительства;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12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слабое владение приемами музыковедческого и культурологического анализа для рассмотрения важнейших направлений композиторского творчества.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276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недостаточный уровень профессиональных навыков  обучающегося, необходимый для раскрытия важнейших положений истории народно-инструментального искусства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1. «Исполнительская  деятельность»МДК 01.0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оведение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Ю. Смирнов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омра (строй домровой группы, диапазон, приемы игры)</w:t>
            </w:r>
          </w:p>
          <w:p>
            <w:pPr>
              <w:pStyle w:val="ListParagraph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Партитура симфонического оркестра</w:t>
            </w:r>
          </w:p>
          <w:p>
            <w:pPr>
              <w:pStyle w:val="ListParagraph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Русские народные духовые и ударные инструменты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 вопроса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ает полный, аргументированный ответ на вопросы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6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итературным язы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твечает на дополнительные вопросы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и общем аналитическом характере ответа допускает элементы оп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а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езначительно нарушает при ответе последовательность и логическую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язь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ые ответы на вопрос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37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 изложении материала допускает серьезные нарушения последовательнос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и логической связ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9101" w:leader="none"/>
              </w:tabs>
              <w:autoSpaceDE w:val="false"/>
              <w:spacing w:lineRule="auto" w:line="240" w:before="0" w:after="0"/>
              <w:ind w:right="1037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 ответе на вопросы значительно отклоняется от темы, дает  неве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ые или крайне упрощенные ответы на вопрос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.01. «Исполнительская  деятельность»МДК 01.06</w:t>
            </w:r>
            <w:bookmarkStart w:id="0" w:name="_GoBack"/>
            <w:bookmarkEnd w:id="0"/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зучение родственных инструментов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А. Луконин, Л. И. Луконин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>
          <w:trHeight w:val="34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317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393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35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234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156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966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>
          <w:trHeight w:val="28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семестр 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: РНП «Перепёлочка», Кюи Ц. «Песенка»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омра:</w:t>
            </w:r>
            <w:r>
              <w:rPr>
                <w:bCs/>
                <w:iCs/>
                <w:sz w:val="22"/>
                <w:szCs w:val="22"/>
              </w:rPr>
              <w:t xml:space="preserve"> РНП «Чей-то звон». Гедике А. Сонатина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: «Дивчина-кохана», Мусоргский М. «Поздно вечером сидела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: Глазунов А. «Испанский танец», Шендерев Г. «Колыбельная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: обр. В. Кранова «Ой, да ты, калинушка», Грегоминов А. «Мазурка»</w:t>
            </w:r>
          </w:p>
        </w:tc>
      </w:tr>
      <w:tr>
        <w:trPr>
          <w:trHeight w:val="55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: РНП «Как за реченькой слободушка стоит» Темнов В. «Веселая кадриль»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омра:</w:t>
            </w:r>
            <w:r>
              <w:rPr>
                <w:bCs/>
                <w:iCs/>
                <w:sz w:val="22"/>
                <w:szCs w:val="22"/>
              </w:rPr>
              <w:t xml:space="preserve"> Шуберт Ф. «Немецкий танец» Зацарный Ю. «Две подружки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: Бетховен. Л. «Экосез», РНП «Как у наших у ворот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РНП «Уж ты, Ванька, пригнись», Н. Римский-Корсаков «Хоровод»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: Гендель Г. «Два гавота», Бред. З. «Итальянский этюд»</w:t>
            </w:r>
          </w:p>
        </w:tc>
      </w:tr>
      <w:tr>
        <w:trPr>
          <w:trHeight w:val="182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лайка: «То не ветер ветку клонит» р.н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балевский Д. «Маленькая полька» 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омра:</w:t>
            </w:r>
            <w:r>
              <w:rPr>
                <w:bCs/>
                <w:iCs/>
                <w:sz w:val="22"/>
                <w:szCs w:val="22"/>
              </w:rPr>
              <w:t xml:space="preserve"> РНП «Улица ты моя». Левина  Э.  «Тик так»  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Баян:</w:t>
            </w:r>
            <w:r>
              <w:rPr>
                <w:bCs/>
                <w:iCs/>
                <w:sz w:val="22"/>
                <w:szCs w:val="22"/>
              </w:rPr>
              <w:t xml:space="preserve"> Аренский А. «Спи, дитя моё, усни»   </w:t>
            </w:r>
          </w:p>
          <w:p>
            <w:pPr>
              <w:pStyle w:val="TextBody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РНП «Как у наших у ворот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Ципполи Д.   «Менуэт»  Гурилёв А. «Песнь ямщика»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: Птичкин Е. «Ромашки спрятались», РНП «Как у наших у ворот»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лайка: Хренников Т.  «Колыбельная Светланы»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к-ф «Гусарская баллада».«Я с комариком плясала» </w:t>
            </w:r>
          </w:p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ра: РНП «Чей-то звон». Бетховен Л. «Контрданс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: Шендерёв Г. «Колыбельная».РНП «У ворот, ворот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: Гайдн Й. «Танец».Даргомыжский А.  «Не судите люди добрые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тара:  Чайковский П. «Французская песенка», РНП «Степь да степь кругом»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лайка: Андреев В. «Грёзы» Вальс  «Во лузях» р.н.п.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ра: РНП «Ивушка».Кюи Ц. «Торжественный марш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: Бетховен Л.«Экоссез». РНП «Перевоз Дуня держала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Ферро А.«Гавот». Мусоргский М. «Поздно вечером сидела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: Калинников В. «Миниатюра», РНП «Ходила младёшенька»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без остановок и текстовых погрешностей), культурой звукоизвлечения и яркостью воплощения художественных задач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с незначительными текстовыми погрешностями), пониманием музыкально-художественного содержания произведения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нестабильностью (остановки и текстовые погрешности). Определяющим фактором для выставления положительной оценки является наличие основных видов музыкальных способностей: музыкального слуха, чувства ритма, музыкальной памяти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программы характеризуется: нестабильностью (многочисленные остановки, плохое знание текста)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7"/>
        <w:gridCol w:w="5898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2. «Педагогическая  деятельность»МДК 02.0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Методика преподавания игры на инструмен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Ю. Смирнов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22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>
          <w:trHeight w:val="33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>
          <w:trHeight w:val="12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>
          <w:trHeight w:val="356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>
          <w:trHeight w:val="896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тной грамоты, игра по нотам. Развитие навыка счёта вслух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левой клавиатуры, игра простых гармонических соединений басов и аккордов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музыкальных данных у поступающих в ДМШ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узыкального слуха на уроках специального инструмента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ные особенности учащихся старших классов, их влияние на обучение в ДМШ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инципы проведения уроков с учащимися старших классов.</w:t>
            </w:r>
          </w:p>
        </w:tc>
      </w:tr>
      <w:tr>
        <w:trPr>
          <w:trHeight w:val="27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ы аппликатуры аккордеонистов и баянистов. Понятие «техника игры». Значение развития технических навыков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техники.</w:t>
            </w: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ехники игры на материале этюдов. Метод вариантов в работе над техникой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5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зучение и исполнение мелизмов.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окое понимание методики преподавания специального инстр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ая степень целостности представлений о методике преподавания специального инструмента и  традиций исполнительства;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о глубокое понимание методических закономерностей соответствующим программным требованиям по данной  дисципли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о свободное владение методическими приёмами преподавания специального инструмента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о верное понимание методических закономерностей соответствующим программным требованиям по данной  дисципли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ый уровень владения методикой преподавания специального инструмента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ерное понимание методики преподавания специального инстр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целостности представлений по методике преподавания специального инструмента;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 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8. Владеть культурой устной и письменной речи, профессиональной терминологи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2. «Педагогическая  деятельность»МДК 02.0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зучение репертуара оркестров и ансамблей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 П. Вышко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>
          <w:trHeight w:val="902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я А. Фаминцина, Н. Привалова, К. Верткова о возникновении и развитии русских народных инструментах.   Особенности эволюции русских гуслей и гитары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движники В. В. Андреева, их вклад в развитие русской инструментальной музыки (П. Каркин, В. Данилов, В. Киприянов, А. Ленц, С. Налимов и др.).                         Закономерности развития русской гармоники во второй половине Х1Х-начале ХХ столетия.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ает полный, аргументированный ответ на вопросы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6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твечает на дополнительные вопросы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и общем аналитическом характере ответа допускает элементы оп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а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езначительно нарушает при ответе последовательность и логическую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язь.</w:t>
            </w:r>
          </w:p>
        </w:tc>
      </w:tr>
      <w:tr>
        <w:trPr>
          <w:trHeight w:val="1661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ые ответы на вопрос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37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 изложении материала допускает серьезные нарушения последовательнос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и логической связ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9101" w:leader="none"/>
              </w:tabs>
              <w:autoSpaceDE w:val="false"/>
              <w:spacing w:lineRule="auto" w:line="240" w:before="0" w:after="0"/>
              <w:ind w:right="1037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 ответе на вопросы значительно отклоняется от темы, дает  неве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ые или крайне упрощенные ответы на вопрос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 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8. Владеть культурой устной и письменной речи, профессиональной терминологи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2. «Педагогическая  деятельность»МДК 02.0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зучение репертуара ДМШ и ДШИ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В. Гераськин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, устный анализ произведений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, устный анализ произведений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лайка: «То не ветер ветку клонит» р.н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балевский Д. «Маленькая полька» 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омра:</w:t>
            </w:r>
            <w:r>
              <w:rPr>
                <w:bCs/>
                <w:iCs/>
                <w:sz w:val="22"/>
                <w:szCs w:val="22"/>
              </w:rPr>
              <w:t xml:space="preserve"> РНП «Улица ты моя». Левина  Э.  «Тик так»  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Баян-Аккордеон: </w:t>
            </w:r>
            <w:r>
              <w:rPr>
                <w:bCs/>
                <w:iCs/>
                <w:sz w:val="22"/>
                <w:szCs w:val="22"/>
              </w:rPr>
              <w:t xml:space="preserve">Аренский А.  «Спи, дитя моё, усни»   </w:t>
            </w:r>
          </w:p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НП «Как у наших у ворот»</w:t>
            </w:r>
          </w:p>
        </w:tc>
      </w:tr>
      <w:tr>
        <w:trPr>
          <w:trHeight w:val="968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лайка: Андреев В. «Грёзы» Вальс. «Во лузях» р.н.п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ра: РНП «Ивушка». Кюи Ц. «Торжественный марш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ян-Аккордеон: Бетховен Л.«Экоссез»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П «Перевоз Дуня держала»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без остановок и текстовых погрешностей), культурой звукоизвлечения и яркостью воплощения художественных задач. Проведён подробный анализ произведения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с незначительными текстовыми погрешностями), пониманием музыкально-художественного содержания произведения. Проведён анализ произведения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нестабильностью (остановки и текстовые погрешности). Произведение проанализировано частично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нестабильностью (многочисленные остановки). Анализ произведения не произведён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 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8. Владеть культурой устной и письменной речи, профессиональной терминологи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М.02. «Педагогическая  деятельность»МДК 02.02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учение оркестровых инструментов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А. Луконин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на инструменте (группа балалаек)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на инструменте (группа домр)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 прима: «Как под яблонькой», гамма ля мажор  Балалайка секунда: Андреев В. «Грёзы» Вальс  гамма ми мажор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 альт: Дербенко Е. «Орловская лирическая»  гамма ля мажор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 контрабас: Кабалевский Д.  «Клоуны»  гамма ми мажор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:  обработка Василенко В.«Ивушка», гамма ми мажор                                                                                   Домра альт: Гендель Г.«Ария», гамма ми мажор             Домра бас:  Шуберт Ф.«Немецкий танец», гамма ми мажор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ое владение инструментом и техническими приёмами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е  владение инструментом и техническими приёмами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бое  владение инструментом и техническими приёмами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ом и техническими приёмами не владеет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 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8. Владеть культурой устной и письменной речи, профессиональной терминологи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ая деятельность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М.03.   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ы подбора по слуху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П. Прыгунов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музыкального фрагмента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ентический оборот, последовательность аккордов тоники и доминанты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ая народная песня «Весёлые утята» дополненная гармонизацией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>
          <w:trHeight w:val="73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уровень  владения теоретическим материалом. применение знаний на практике, выполнение обучающимся индивидуального плана в полном объёме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ий уровень  владения теоретическим материалом. Умение применять на практике теоретические знания выполнение обучающимся индивидуального плана в полном объёме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уверенное владение теоретическим материалом, не умение применять теоретические знания на практик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индивидуального плана не в полном объёме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нание теоретического материала, не может выполнить практическое задание, невыполнение в полном объёме запланированных видов работ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М.03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ы игры и записи фонограмм на синтезаторе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А. Луконин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ор и воспроизведение тембра, режимы </w:t>
            </w:r>
            <w:r>
              <w:rPr>
                <w:rFonts w:cs="Times New Roman" w:ascii="Times New Roman" w:hAnsi="Times New Roman"/>
                <w:lang w:val="en-US"/>
              </w:rPr>
              <w:t>MAIN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DUAL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SPLIT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собственного аккомпанемента, удаление определённых дорожек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ое владение синтезатором, развитая техника левой руки, наличие импровизационных навыков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е  владение синтезатором, развитая техника левой руки, наличие импровизационных навыков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бое  владение синтезатором, слабая техника левой руки, отсутствие импровизационных навыков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ом и импровизационными навыками не владеет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. 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Осваивать сольный, ансамблевый, оркестровый исполнительский реперту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Выполнять теоретический и исполнительский анализ музыкального п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8. 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7"/>
        <w:gridCol w:w="5898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М.03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учение оркестровых партий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А. Луконин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28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28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28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36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>
          <w:trHeight w:val="39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22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32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изучаемых партий</w:t>
            </w:r>
          </w:p>
        </w:tc>
      </w:tr>
      <w:tr>
        <w:trPr>
          <w:trHeight w:val="34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изучаемых партий</w:t>
            </w:r>
          </w:p>
        </w:tc>
      </w:tr>
      <w:tr>
        <w:trPr>
          <w:trHeight w:val="21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изучаемых партий</w:t>
            </w:r>
          </w:p>
        </w:tc>
      </w:tr>
      <w:tr>
        <w:trPr>
          <w:trHeight w:val="33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изучаемых партий</w:t>
            </w:r>
          </w:p>
        </w:tc>
      </w:tr>
      <w:tr>
        <w:trPr>
          <w:trHeight w:val="34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изучаемых партий</w:t>
            </w:r>
          </w:p>
        </w:tc>
      </w:tr>
      <w:tr>
        <w:trPr>
          <w:trHeight w:val="27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изучаемых партий</w:t>
            </w:r>
          </w:p>
        </w:tc>
      </w:tr>
      <w:tr>
        <w:trPr>
          <w:trHeight w:val="33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изучаемых партий</w:t>
            </w:r>
          </w:p>
        </w:tc>
      </w:tr>
      <w:tr>
        <w:trPr>
          <w:trHeight w:val="264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изучаемых партий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изучаемых партий</w:t>
            </w:r>
          </w:p>
        </w:tc>
      </w:tr>
      <w:tr>
        <w:trPr>
          <w:trHeight w:val="36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изучаемых партий</w:t>
            </w:r>
          </w:p>
        </w:tc>
      </w:tr>
      <w:tr>
        <w:trPr>
          <w:trHeight w:val="27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изучаемых партий</w:t>
            </w:r>
          </w:p>
        </w:tc>
      </w:tr>
      <w:tr>
        <w:trPr>
          <w:trHeight w:val="30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изучаемых партий</w:t>
            </w:r>
          </w:p>
        </w:tc>
      </w:tr>
      <w:tr>
        <w:trPr>
          <w:trHeight w:val="34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изучаемых партий</w:t>
            </w:r>
          </w:p>
        </w:tc>
      </w:tr>
      <w:tr>
        <w:trPr>
          <w:trHeight w:val="282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изучаемых партий</w:t>
            </w:r>
          </w:p>
        </w:tc>
      </w:tr>
      <w:tr>
        <w:trPr>
          <w:trHeight w:val="24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изучаемых партий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изучаемых партий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ое владение инструментом и техническими приёмами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е  владение инструментом и техническими приёмами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бое  владение инструментом и техническими приёмами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ом и техническими приёмами не владеет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3. Решать проблемы, оценивать риски и пронимать решения в нестандартных ситу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 , профессионального и личного разви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7. Ставить цели, мотивировать деятельность подчинё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0. Использовать умения и знания базовых и профильных дисциплин федерального компонента среднего (полного) общего образования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. Целостно и грамотно воспринимать и исполнять музыкальные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2. Осуществлять исполнительскую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3. Осваивать сольный, ансамблевый, оркестровый исполнительский репертуа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7.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8. Создавать концертно-тематические программы с учё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7"/>
        <w:gridCol w:w="5898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М.03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ение с лист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А. Луконин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28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28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28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36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39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22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32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34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21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33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34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27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33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264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>
          <w:trHeight w:val="3036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: «Улица ты моя». Обработка Лядова А. Глинка М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ьс из оп. «Иван Сусанин»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: «Сохнет, вянет травка»  Калинников В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Звёздочка     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: «Светит месяц» Обр. Е. Ларичева,   Хачатурян А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«Прелюдия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: РНП «Как у наших у ворот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ргомыжский А. «Не судите люди добрые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РНП «Кума»,  Мусоргский М. «Поздно вечером сидела»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монь: РНП в обр. Тышкевича Г. "Уж мы сеяли ленок" </w:t>
              <w:br/>
              <w:t xml:space="preserve">РНП "Славное море, священный Байкал" </w:t>
            </w:r>
          </w:p>
        </w:tc>
      </w:tr>
      <w:tr>
        <w:trPr>
          <w:trHeight w:val="36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ра: «У меня ль во садочке» обработка Римского-Корсакова Н.,  Калинников В. «Журавль» 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лайка: «Во лузях»,   Кабалевский Д.  «Полька»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тара: «Утушка луговая» Обр. А. Иванова-Крамского   Качанов А.«Анданте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ян: РНП «Мой муженька работенька», Римский-Корсаков Н. хоровод из оперы «Снегурочка»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РНП «Озёра»,  Кабалевский Д. «Вальс»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монь: Кюсс М., вальс "Амурские волны"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йковский П., "Неаполитанская песенка" </w:t>
            </w:r>
          </w:p>
        </w:tc>
      </w:tr>
      <w:tr>
        <w:trPr>
          <w:trHeight w:val="27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ра: «Катенька»,  Кюи Ц. «Торжественный марш»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:  «Я с комариком плясала»,  Темнов В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Весёлая кадриль»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тара: «Вдоль да по речке» Обр. В. Кранова,   Грегоминов А. «Мазурка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ян: РНП «Перевоз Дуня держала», Шендерёв Г.   «Колыбельная»  </w:t>
            </w:r>
          </w:p>
          <w:p>
            <w:pPr>
              <w:pStyle w:val="TextBody"/>
              <w:tabs>
                <w:tab w:val="clear" w:pos="708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РНП «Уж ты, Ванька, пригнись»   </w:t>
            </w:r>
          </w:p>
          <w:p>
            <w:pPr>
              <w:pStyle w:val="TextBody"/>
              <w:tabs>
                <w:tab w:val="clear" w:pos="708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остакович Д «Танец»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монь: Джойс А., вальс "Осенний сон" обр. Тышкевича Г.  "Уральская плясовая" </w:t>
            </w:r>
          </w:p>
        </w:tc>
      </w:tr>
      <w:tr>
        <w:trPr>
          <w:trHeight w:val="30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ра: «На заре» обработка Иванникова В.,  Мусоргский М. «Вечерняя песенка»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: «Вдоль по улице молодчик идёт» , Бах И. С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Менуэт»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тара: «Ой, да ты, калинушка» Обр. В. Кранова   Калинников В. «Миниатюра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ян: РНП «У ворот, ворот»   Бетховен Л. «Танец»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РНП «Дивчина кохана»,  Гайдн Й. «Танец»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монь: "Ой, сад во дворе" РНП, обр. Головко А.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ллате" финская нар. песня, обр. Дербенко Е. </w:t>
            </w:r>
          </w:p>
        </w:tc>
      </w:tr>
      <w:tr>
        <w:trPr>
          <w:trHeight w:val="34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: «Чей-то звон»   обработка Василенко В. Чайковский П. «Камаринская» из «Детского альбома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лайка: «То не ветер ветку клонит»,  Шуман Р. «Колыбельная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тара: «Как у наших у ворот» Обр. Е. Ларичева   Обр. Чайковского П. «Сизый голубочек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ян: РНП «Долина, долина», Ферро А  «Гавот»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РНП «Ой, сад-виноград», Ципполи Д. «Менуэт»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монь: Дербенко Е., "Лирическая пьеса" Шопен Ф., "Желание" </w:t>
            </w:r>
          </w:p>
        </w:tc>
      </w:tr>
      <w:tr>
        <w:trPr>
          <w:trHeight w:val="45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ра: «Ивушка»  обработка Успенского Н. Агафонников В. «Музыкальные игры»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лайка:           «Вдоль по улице метелица  метёт»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дельсон Ф. «Песня»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тара: «За горами, за долами» Обр. К. Вильбов    Чайковский П. «Французская песня» из оп. «Пиковая дама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ян: РНП «Солнце низенько», Шуберт Ф.«Форель»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РНП «Эстонская полька», Артёмов В. Этюд До мажор  </w:t>
            </w:r>
          </w:p>
          <w:p>
            <w:pPr>
              <w:pStyle w:val="Normal"/>
              <w:shd w:fill="FFFFFF" w:val="clear"/>
              <w:spacing w:before="5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монь: Бах.И.С., "Гавот"  Мусоргский М., гопак из оперы "Сорочинская ярмарка"</w:t>
            </w:r>
          </w:p>
        </w:tc>
      </w:tr>
      <w:tr>
        <w:trPr>
          <w:trHeight w:val="1108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: «Я на камушке сижу»  обработка Ипполитова-Иванова Н. Дербенко Е.«Кот Базилио и лиса Алиса»  из сюиты «Приключение Буратино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лайка:   «Вы послушайте, ребята, что струна-то говорит»       Брамс И.  «Петрушка»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тара: «Куманёк, побывай у меня» Обр. Е. Ларичева   Глинка М.  «Гуде витер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ян: Аренский А.  «Спи, дитя моё, усни», Иванов 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Этюд ми минор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Глазунов А.  «Испанский танец»,   Куликов П. Этюд До мажор»  </w:t>
            </w:r>
          </w:p>
          <w:p>
            <w:pPr>
              <w:pStyle w:val="Normal"/>
              <w:shd w:fill="FFFFFF" w:val="clear"/>
              <w:spacing w:before="0" w:after="200"/>
              <w:ind w:right="7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монь: Е. Дербенко, "Гармонист играет твист", Е. Дербенко. этюд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омра:</w:t>
            </w:r>
            <w:r>
              <w:rPr>
                <w:caps/>
                <w:sz w:val="22"/>
                <w:szCs w:val="22"/>
              </w:rPr>
              <w:t xml:space="preserve">  А</w:t>
            </w:r>
            <w:r>
              <w:rPr>
                <w:sz w:val="22"/>
                <w:szCs w:val="22"/>
              </w:rPr>
              <w:t>ндреев</w:t>
            </w:r>
            <w:r>
              <w:rPr>
                <w:caps/>
                <w:sz w:val="22"/>
                <w:szCs w:val="22"/>
              </w:rPr>
              <w:t xml:space="preserve"> В.</w:t>
            </w:r>
            <w:r>
              <w:rPr>
                <w:sz w:val="22"/>
                <w:szCs w:val="22"/>
              </w:rPr>
              <w:t xml:space="preserve"> «Грёзы» Вальс Зацарный Ю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Лирическая миниатюра» 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Балалайка: «Как за реченькой слободушка стоит»   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уберт Ф «Экоссез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итара: «Вот мчится тройка почтовая» Обр. Е. Ларичева   Гурилёв А. «Прелюдия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ян: Глинка А. «Ах ты, ночь ли, ноченька»,   Накапкин В. Этюд ля минор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Гурилёв А.  «Песнь ямщика»,  Тышкевич Г.Этюд До мажор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1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монь: Дербенко Е., "Прелюдия в классическом стиле"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аркин Б., "Грустная" 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без остановок и текстовых погрешностей), культурой звукоизвлечения и яркостью воплощения художественных задач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с незначительными текстовыми погрешностями), пониманием музыкально-художественного содержания произведения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нестабильностью (остановки и текстовые погрешности). Определяющим фактором для выставления положительной оценки является наличие основных видов музыкальных способностей: музыкального слуха, чувства ритма, музыкальной памяти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программы характеризуется: нестабильностью (многочисленные остановки, плохое знание текста)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3. «Организационная   деятельност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Оркестр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 П. Вышко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А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чанинов А. Раздумье, Шостакович Д. Сентиментальный вальс</w:t>
            </w:r>
          </w:p>
        </w:tc>
      </w:tr>
      <w:tr>
        <w:trPr>
          <w:trHeight w:val="51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й, шул. Татарская народная песня, Бородин А. Грезы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5"/>
              </w:rPr>
              <w:t>Назарова Т. Трикудак. Русская сибирская народная песня,</w:t>
            </w:r>
            <w:r>
              <w:rPr>
                <w:rFonts w:cs="Times New Roman" w:ascii="Times New Roman" w:hAnsi="Times New Roman"/>
                <w:spacing w:val="1"/>
              </w:rPr>
              <w:t xml:space="preserve"> Чайковский П. Танец маленьких лебедей из балета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царт В. Шесть немецких танцев,  Куликов П. Белорусская полька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Андреев В. Вальс «Грезы», Смирнов В. Концерт для домры с оркестром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lang w:val="en-US" w:eastAsia="en-US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ашкин Н. Сказ о Байкале, Широков А. Интермеццо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марин И. Музыкальный привет, </w:t>
            </w:r>
            <w:r>
              <w:rPr>
                <w:rFonts w:cs="Times New Roman" w:ascii="Times New Roman" w:hAnsi="Times New Roman"/>
                <w:spacing w:val="6"/>
              </w:rPr>
              <w:t>Мясков Н. Узбекский танец из сюиты «Дружба народов»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3"/>
              </w:rPr>
              <w:t>Зацарный Ю. Брыньковский казачок. Кубанская фантазия</w:t>
            </w:r>
            <w:r>
              <w:rPr>
                <w:rFonts w:cs="Times New Roman" w:ascii="Times New Roman" w:hAnsi="Times New Roman"/>
              </w:rPr>
              <w:t xml:space="preserve"> Дербенко Е. Орловская лирическая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>
          <w:trHeight w:val="1184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ая программа соответствует требованиям курса. Исполнение программы характеризуется: стабильностью (без остановок и текстовых погрешностей), свободным владением инструментами, культурой звукоизвлечения и яркостью воплощения художественных задач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ая программа соответствует требованиям курса. Исполнение программы характеризуется: стабильностью (с незначительными текстовыми погрешностями), хорошее владение инструментами, пониманием музыкально-художественного содержания произведения, сыгранностью.</w:t>
            </w:r>
          </w:p>
        </w:tc>
      </w:tr>
      <w:tr>
        <w:trPr>
          <w:trHeight w:val="1338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представленной программы соответствует требованиям курса. Исполнение программы характеризуется: нестабильностью, недостаточными музыкально-техническими навыками (остановки и текстовые погрешности). Недостаточная сыгранность коллектива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представленной программы не соответствует требованиям курса. Исполнение программы характеризуется: нестабильностью, отсутствием музыкально-технических навыков (многочисленные остановки, плохое знание текста)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ПК 1.5. Применять в исполнительской деятельности технические средства звукозаписи, вести репетиционную работу и запись в условиях студии.   ПК 1.6. Применять базовые знания по устройству, ремонту и настройке своего инструмента для решения музыкально-исполнительских задач.          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ПК 1.8. 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 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8. Владеть культурой устной и письменной речи, профессиональной терминолог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. 02 Концертмейстерская подготовка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цертмейстерская подготовк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Г. Черных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ый урок 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Абаза «Утро туман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НП «Коробейники»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Фомин «Только раз»РНП «Ах, Настасья»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без остановок и текстовых погрешностей), отличной технической оснащенностью (свободой исполнения пассажей и эпизодов, основанных на мелкой и/или крупной технике), культурой звукоизвлечения и яркостью воплощения художественных задач. Хороший контакт с певцом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с незначительными текстовыми погрешностями), хорошей технической оснащенностью (качественное исполнение пассажей и эпизодов, основанных на мелкой и/или крупной технике в среднем темпе), пониманием музыкально-художественного содержания произведения. Хороший контакт с певцом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нестабильностью, недостаточными музыкально-техническими навыками (остановки и текстовые погрешности). Определяющим фактором для выставления положительной оценки является наличие основных видов музыкальных способностей: музыкального слуха, чувства ритма, музыкальной памяти. Плохо слышит и чувствует солиста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нестабильностью, отсутствием музыкально-технических навыков (многочисленные остановки, плохое знание текста). Нет контакта с певцом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ПК 1.5. Применять в исполнительской деятельности технические средства звукозаписи, вести репетиционную работу и запись в условиях студии.   ПК 1.6. Применять базовые знания по устройству, ремонту и настройке своего инструмента для решения музыкально-исполнительских задач.          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ПК 1.8. 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 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8. Владеть культурой устной и письменной речи, профессиональной терминологи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7"/>
        <w:gridCol w:w="5898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.03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дагогическая работ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Ю. Смирнов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ником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ником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ником</w:t>
            </w:r>
          </w:p>
        </w:tc>
      </w:tr>
      <w:tr>
        <w:trPr>
          <w:trHeight w:val="5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ником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учеником двух разнохарактерных произведений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учеником двух разнохарактерных произведений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учеником двух разнохарактерных произведений</w:t>
            </w:r>
          </w:p>
        </w:tc>
      </w:tr>
      <w:tr>
        <w:trPr>
          <w:trHeight w:val="5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учеником двух разнохарактерных произведений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чебной документации, ученик свободно владеет инструментом, играет выразительно, исполняемая программа соответствует году обучения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чебной документации, ученик владеет инструментом, исполняемая программа соответствует году обучения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ся учебная документация, ученик плохо владеет инструментом, исполняемая программа не соответствует году обучения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документация не велась, программа учеником не исполняется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ПК 1.5. Применять в исполнительской деятельности технические средства звукозаписи, вести репетиционную работу и запись в условиях студии.   ПК 1.6. Применять базовые знания по устройству, ремонту и настройке своего инструмента для решения музыкально-исполнительских задач.          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ПК 1.8. 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 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8. Владеть культурой устной и письменной речи, профессиональной терминологи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рижирова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История развития искусства дирижирования.                                                                                           2.Роль и задачи дирижера в оркестре.                                                                                                 3.Зарубежные, русские и советские дирижеры.                                                                                        4.В.В. Андреев и его роль в создании оркестра русских народных инструментов.               5.Постановка дирижерского аппарата – положение рук, корпуса, головы, ног.                  6.Дирижерский жест: дать понятие и назвать составные части.                                                   7.Позиции рук.                                                                                                                                                   8. Ауфтакт и его роль в процессе дирижирования.                                                                                                  9. Виды ауфтактов  (с примерами).                                                                                                 10.Дирижерская палочка и ее назначение. Кто впервые применил в оркестре?                                  11.Показ начала и снятия звука (на разных долях такта).                                                             12.Тактирование и его отличие от дирижирования.                                                                     13.Привести  примеры простых, смешанных и сложных схем.                                                       14.Связь дирижерского жеста с темпом, характером музыки.                                                         15.Связь дирижерского жеста с темпом, характером музыки, динамикой, ритмическим рисунком. 16.Средства  дирижерской выразительности.                                                                              17.Темповые обозна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Фермата  (дать определение). Виды фермат (фермата на звучащей доле, на паузе, на тактовой черт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Различные формы перехода от ферматы к последующему дирижирова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Дирижерские схемы на 7, 8, 9, 12 до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В каких случаях применяется  дробление в так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Люфт-пауза, генеральная пауз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3. Синкопа, акценты, </w:t>
      </w:r>
      <w:r>
        <w:rPr>
          <w:rFonts w:cs="Times New Roman" w:ascii="Times New Roman" w:hAnsi="Times New Roman"/>
          <w:lang w:val="en-US"/>
        </w:rPr>
        <w:t>sf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sp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Принцип выбора схемы дирижир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Схема на «раз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Переменные разме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Различные составы оркест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8. Что такое «партитура»? (дать определение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Основные  элементы фактуры в партитуре (мелодия, подголоски, гармоническое сопровождение, оркестровая педаль, функция бас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Расположение инструментов и голосов в партитуре для оркестра народных  инстр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Транспонирующие инструмен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Роль дирижера в оркест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Назвать известных дирижеров (зарубежных, русских, советских, современных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ка 2 кур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и правильной посадки, постановки инструмента, положения рук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звукоизвлечения и начальных игровых навыков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первоначальных основ ведения меха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луховых представлений ученика. Освоение правой клавиатуры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нотной грамоты, игра по нотам. Развитие навыка счёта вслух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левой клавиатуры, игра простых гармонических соединений басов и аккордов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игры двумя руками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навыков выразительной игры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ление ученика с понятием  «строение мелодии». Работа над фразировкой и сменой меха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ботка аппликатурной дисциплины у учащихся младших клас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ка 3 кур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музыкальных данных у поступающих в ДМШ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музыкального слуха на уроках специального инструмента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ы падения интереса к занятиям у учащихся младших классов, решение возникающих проблем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метро-ритма и решение ритмических проблем у учащихся на уроках специального инструмента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музыкальной памяти, их развитие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ринципы работы с учащимися младших классов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растные особенности учащихся старших классов, их влияние на обучение в ДМШ. 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ринципы проведения уроков с учащимися старших классов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принципы работы с учащимися старших классов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глубление работы над звуком, выразительностью исполнения. </w:t>
      </w:r>
    </w:p>
    <w:p>
      <w:pPr>
        <w:pStyle w:val="ListParagraph"/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ка 4 курс</w:t>
      </w:r>
    </w:p>
    <w:p>
      <w:pPr>
        <w:pStyle w:val="ListParagraph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баяниста (аккордеониста) над полифонией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над произведениями вариационной и сонатной формы.</w:t>
      </w:r>
    </w:p>
    <w:p>
      <w:pPr>
        <w:pStyle w:val="ListParagraph"/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сновы аппликатуры аккордеонистов и баянис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4. Понятие «техника игры». Значение развития технических навыков. </w:t>
      </w:r>
    </w:p>
    <w:p>
      <w:pPr>
        <w:pStyle w:val="ListParagraph"/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менты техники.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Развитие техники игры на материале упражнений, гамм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 Развитие техники игры на материале этюдов. Метод вариантов в работе над технико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Изучение и применение регистров в сольном и ансамблевом исполнительств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Изучение и исполнение мелизм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Работа над ведением и сменой меха в старших классах, приёмы игры мехо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Изучение выборной системы левой клавиатур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тория исполнительского искусства 4 курс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новение, распространение и производство гармоник в Европе и в России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видности русских гармоней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лобородов Н. И., хроматизация гармон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кестр тульских хроматических гармоник Н.И. Белобородова. П.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Зарождение профессионального образования на народных инструментах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Возникновение баяна и современные конструкции инструмента. Баян в двадцатые – тридцатые годы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ека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Баян в военные и послевоенные, пятидесятые-шестидесятые годы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ека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Баян в семидесятые-девяностые годы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ека и   на современном этапе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ессиональные оркестры русских народных инструментов в послеандреевскую эпоху. 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государственные оркестры русских народных инструментов. Национальный академический оркестр народных инструментов России им. Н. П. Осипова.</w:t>
      </w:r>
    </w:p>
    <w:p>
      <w:pPr>
        <w:pStyle w:val="ListParagraph"/>
        <w:keepNext w:val="true"/>
        <w:numPr>
          <w:ilvl w:val="0"/>
          <w:numId w:val="24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История фестивалей и  конкурсов народно-инструментального жанра. Их значение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струменто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Партитура русского народного оркестра (определение, акколады, правила записи)</w:t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Домра (строй домровой группы, диапазон, приемы игры)</w:t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Балалайка (строй домровой группы, диапазон, приемы игры)</w:t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Гитара (виды, строй, диапазон, приемы игры)</w:t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Баян, аккордеон, гармонь (диапазон, особенности конструкции, звукоизвлечения)</w:t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Русские народные духовые и ударные инструменты</w:t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Партитура симфонического оркестра</w:t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Группа струнно-смычковых инструментов симфонического оркестра(строй, диапазон, приемы игры)</w:t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color w:val="000000"/>
          <w:spacing w:val="4"/>
        </w:rPr>
        <w:t>Группа деревянных духовых инструментов</w:t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Группа медных духовых инструм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Изучение репертуара ансамблей и оркест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>1.Музыкальные инструменты и музыка Древней Рус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Государева Потешная палата и ее роль в развитии инструментальной народной музы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Русские народные инструменты в отечественной музыкальной культуре VI-ХIХ ве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Исследования А. Фаминцина, Н. Привалова, К. Верткова о возникновении и развитии русских народных инструмен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Особенности эволюции русских гуслей и гита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азвитие домрово-балалаечного искусства в ХVI- ХIХ ве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еятельность В. В. Андреева в области русской инструментальной музыки (исполнитель, дирижер, публицист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Деятельность Н. Фомина в области русской музы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Вклад Н. Привалова в развитие русской инструментальной музы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В. Насонов – автор самоучителей и руководств для народных инстр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Ф. Ниман – автор переложений для оркестра русских народных инстр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Сподвижники В. В. Андреева, их вклад в развитие русской инструментальной музыки (П. Каркин, В. Данилов, В. Киприянов, А. Ленц, С. Налимов и др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3. Закономерности развития русской гармоники во второй половине Х1Х-начале ХХ столе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Великорусский оркестр В. Андре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Особенности становления репертуара оркестра русских народных инструментов (обработки В. В. Андреева, Н. П. Фомина, Ф. А. Ниман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«Русская фантазия» А. Глазунова – первое значительное произведение для оркестра русских народных инстр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Переложения произведений композиторов-классиков для оркестра русских народных инстр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Русская и зарубежная классика в репертуаре самодеятельных оркестров русских народных инстр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Исполнительство на русских народных инструментах в 1917-1941 г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Государственный русский народный оркестр имени Н. П. Осипова ( история создания, вклад в развитие инструментального исполнительст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Деятельность Г. Любимова. Создание ансамбля четырехструнных дом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Исполнительство на русских народных инструментах в годы Великой Отечественной войны (1941-1945г.г.) и в первое послевоенное десятилет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Творческая деятельность оркестра хора имени М. Пятниц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.Оркестр русских народных инструментов «Русские узоры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Общая характеристика репертуара для народных инструментов в 1960-90 годы (музыка для оркестра русских народных инструментов, сольных щипковых народных инструментов и для баяна и аккордеон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Оркестр русских народных инструментов телерадиокомпании «Новосибирс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Российский государственный академический оркестр русских народных инструментов имени Н. П. Осип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Государственный академический оркестр русских народных инструментов имени В. В. Андреева (история создания, вклад в развитие инструментального исполнительст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Русский камерный оркестр «Боян».Учебные оркестры и ансамбли стр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ложения транскрипции для народных инструм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>Значение транскрипций и переложений  в народно-инструментальном исполнительском искусстве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Исторический обзор жанра переложений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Основные принципы переложения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 xml:space="preserve">Принципы переложения органной музыки для баяна (аккордеона)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>Принципы переложения скрипичной музыки для баяна (аккордеона)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>Принципы переложения клавирной музыки для баяна (аккордеона)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Приемы игры и штрихи при переложени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 xml:space="preserve">Принципы переложения скрипичной музыки для балалайки, домры, гитары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 xml:space="preserve">Принципы переложения клавирной музыки для балалайки, домры, гитары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 xml:space="preserve">Регистровка клавирных и органных переложений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>Выбор штриховой палитры струнных народных инструментов при переложениях скрипичной музыки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Природа жанра музыкальной транскрипции. 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Техника транскрипции. Сравнительный анализ транскрипций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</w:rPr>
        <w:t xml:space="preserve">Транскрипция и форма. Транскрипция и жанр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Методика создание собственной транскрипции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з  лучших образцов баянных транскрипций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 лучших образцов балалаечных, домровых и гитарных  транскрипций.</w:t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135"/>
        <w:gridCol w:w="5879"/>
      </w:tblGrid>
      <w:tr>
        <w:trPr>
          <w:trHeight w:val="6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ЦК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народного оркестр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ок дисциплин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ые модул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одуля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енная практика. ПП.00.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дисциплины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ая практика ПП.02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р рабочей учебной программы по дисциплине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С.Ю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семестр  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семестр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работа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семестр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ик практики, отчёт о прохождении практики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тил все занятия, вёл дневник практики, изучил необходимую  документацию и методическую литературу, ознакомился с методикой  работы преподавателя школы, составил отчёт о прохождении практики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чёт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сутствует дневник практики, нет отчёта, не посетил необходимое количество уроков, не ознакомился с необходимой  документацией и методической литературой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в оркесровых и ансамблевых коллективах.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К1.3.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6. Применять базовые знания по устройству, ремонту и настройке своего инструмента  для решения музыкально-исполнительских зада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 2.1. Осуществлять педагогическую и учебно-методическую деятельность в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 xml:space="preserve"> детских школах искусств и детских музыкальных школах, других учреждениях дополнительного образования, общеобразовательных учреждениях, учреждениях СП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 Применять классические и современные методы преподавания вокальных дисциплин, анализировать особенности отечественных и мировых вокальных шко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. Использовать индивидуальные методы и приемы работы в исполнительском классе с учетом возрастных, психологичес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 и физиологических особенностей обучающихс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8. Владеть культурой устной и письменной речи, профессиональной терминологией.</w:t>
            </w:r>
          </w:p>
        </w:tc>
      </w:tr>
    </w:tbl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6"/>
        <w:gridCol w:w="5865"/>
      </w:tblGrid>
      <w:tr>
        <w:trPr>
          <w:trHeight w:val="6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ЦК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народного оркестр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ок дисциплин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ые модул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одуля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енная практика. ПДП.00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дисциплин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дипломная практ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р рабочей учебной программы по дисциплине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С.Ю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семестр  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ое выступл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ое выступл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изведений государственной программы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изведений государственной программы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ное участие в концертной деятельности колледжа с исполнением произведений государствен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пешные выступления на прослушиван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ветственное отношение к выступлениям (концертная форма одежды, явка к назначенному времени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етыре («хорошо»)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достаточно активное участие в концертной деятельности колледжа с исполнением произведений государствен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ступления на прослушиваниях на оценку «хорошо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-недостаточно ответственное отношение к выступлениям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удовлетворительно»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-неактивное </w:t>
            </w:r>
            <w:r>
              <w:rPr>
                <w:rFonts w:cs="Times New Roman" w:ascii="Times New Roman" w:hAnsi="Times New Roman"/>
              </w:rPr>
              <w:t>участие в концертной деятельности колледжа с исполнением произведений государствен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ступления на прослушиваниях на оценку «удовлетворительно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неответственное отношение к выступления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неудовлетворительно»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отсутствие участия в концертной деятельности с исполнением произведений государственной 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отсутствие выступлений на прослушивания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1.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 xml:space="preserve">ПК1.2. Осуществлять исполнительскую деятельность и репетиционную работу в условиях концертной организации, в оркестровых и ансамблевых коллективах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3.Осваивать сольный, ансамблевый, оркестровый исполнительский репертуар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6. Применять базовые знания по устройству, ремонту и настройке своего инструмента  для решения музыкально-исполнительских зада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7.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8. 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2.1Осуществлять педагогическую и учебно-методическую деятельность в детских школах искусств и детских музыкальных школах, других учреждениях дополнительного образования, общеобразовательных учреждениях, учреждениях СП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2.3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 2.4. Осваивать основной учебно–педагогический репертуар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2.6. Использовать индивидуальные методы и приё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2.7. Планировать развитие профессиональных умений обучающих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2.8. Владеть культурой устной и письменной речи, профессиональной терминологи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</w:tr>
    </w:tbl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34"/>
        <w:gridCol w:w="26"/>
        <w:gridCol w:w="2769"/>
        <w:gridCol w:w="40"/>
        <w:gridCol w:w="356"/>
        <w:gridCol w:w="5455"/>
      </w:tblGrid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народного оркестра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ые модул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енная практика. ПП.00. 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ская практика ПП.01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С.Ю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8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семестр  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семестр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8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ое выступление (соло, в ансамбле, оркестре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ое выступление (соло, в ансамбле, оркестре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ое выступление (соло, в ансамбле, оркестре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ое выступление (соло, в ансамбле, оркестре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ое выступление (соло, в ансамбле, оркестре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ое выступление (соло, в ансамбле, оркестре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8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 задания по семестрам: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семестр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дного или нескольких произведений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дного или нескольких произведений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дного или нескольких произведений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дного или нескольких произведений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дного или нескольких произведений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дного или нескольких произведений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8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активное участие в концертной деятельности колледжа в различных формах выступления (соло, в ансамбле, оркестр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пешное выступление на академическом концерт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ветственное отношение к выступлениям (концертная форма одежды и обуви, точное прибытие ко времени сбора перед концертом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етыре («хорошо»)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недостаточно активное участие в концертной деятельности колледжа (участие в небольшом количестве концертов или только в одной из форм выступлений)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выступление на академическом концерте на хорошем уровн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достаточно ответственное отношение к выступлениям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удовлетворительно»)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-неактивное участие в концертной деятельности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выступление на академическом концерте на оценку «удовлетворительно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недостаточно ответственное отношение к выступлениям или неответственное отношение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неудовлетворительно»)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отсутствие концерт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выступление на академическом концерте на слабом уровне или отсутствие выступления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в оркесровых и ансамблевых коллективах.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К1.3.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6. Применять базовые знания по устройству, ремонту и настройке своего инструмента  для решения музыкально-исполнительских зада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 2.1. Осуществлять педагогическую и учебно-методическую деятельность в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 xml:space="preserve"> детских школах искусств и детских музыкальных школах, других учреждениях дополнительного образования, общеобразовательных учреждениях, учреждениях СП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 Применять классические и современные методы преподавания вокальных дисциплин, анализировать особенности отечественных и мировых вокальных шко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. Использовать индивидуальные методы и приемы работы в исполнительском классе с учетом возрастных, психологичес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 и физиологических особенностей обучающихс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8. Владеть культурой устной и письменной речи, профессиональной терминологией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Ф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ые модул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.01.04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й инструмент фортепиано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ньина Л. М., Дербенко И. М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етности (итог, зачет, экзамен, контрольный урок) по семестрам: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адемический концерт, контрольный урок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адемический концерт, итог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 и т. д.)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фортепиано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…) по семестрам: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ь на фортепиано три разнохарактерных произведения, одну из четырёх пройденных гамм; ответить на вопросы по терминологии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ь на фортепиано три разнохарактерных произведения, одну из четырёх пройденных гамм; ответить на вопросы по терминологии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ь на фортепиано полифоническое произведение, произведение крупной формы, пьесу и аккомпанемент; одну из четырёх пройденных гамм; ответить на вопросы по терминологии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академическом концерте исполнить наизустьдва разнохарактерных произведения, одну из четырёх пройденных гамм; ответить на вопросы по терминологии; на контрольном уроке исполнить оставшуюся часть программы согласно учебному плану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ь на фортепиано полифоническое произведение, произведение крупной формы, пьесу и аккомпанемент; одну из четырёх пройденных гамм; ответить на вопросы по терминологии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академическом концерте исполнить наизусть два разнохарактерных произведения, одну из четырёх пройденных гамм; ответить на вопросы по терминологии; в конце семестра исполнить оставшуюся часть программы согласно учебному плану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ь на фортепиано полифоническое произведение, произведение крупной формы, пьесу, аккомпанемент 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бильность исполнения, высокий уровень технической подготовки,  яркая, убедительная  интерпретация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бильность исполнения, хороший уровень технической подготовки, убедительная интерпретация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бильность исполнения, средний уровень технической подготовки, неубедительная интерпретация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абильность исполнения, низкий уровень технической подготовки, неубедительность интерпретации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 компетенций (ОК) по модулю (дисциплине): знать, уметь, владеть в результате модуля (дисцплины)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. Понимать сущность и социальную значимость своей будущей профессии,     проявлять к ней устойчивый интерес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. Осуществлять поиск, анализ и оценку информации, необходимых для постановки и решения профессиональных задач, профессионального и личного развития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6. Работать в коллективе, эффективно общаться с коллегами и руководством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spacing w:before="0" w:after="0"/>
              <w:ind w:left="73"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 компетенций (ПК) по модулю (дисциплине) – знать, уметь, владеть в результате освоения модуля (дисциплины)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 Осваивать сольный, оркестровый, ансамблевый исполнительский репертуар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 1.6.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7. Исполнять обязанности руководителя музыкально-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8. Создавать концер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результате изучения дисциплин студент должен:</w:t>
            </w:r>
          </w:p>
          <w:p>
            <w:pPr>
              <w:pStyle w:val="Normal"/>
              <w:spacing w:before="0" w:after="120"/>
              <w:ind w:left="7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</w:p>
          <w:p>
            <w:pPr>
              <w:pStyle w:val="Normal"/>
              <w:spacing w:lineRule="auto" w:line="240"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удожественно-исполнительские возможности фортепиано – дополнительного инструмента,</w:t>
            </w:r>
          </w:p>
          <w:p>
            <w:pPr>
              <w:pStyle w:val="Normal"/>
              <w:spacing w:lineRule="auto" w:line="240"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ессиональную терминологию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20"/>
              <w:ind w:left="7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ть с листа музыкальные произведения в соответствии с программными требованиями;</w:t>
            </w:r>
          </w:p>
          <w:p>
            <w:pPr>
              <w:pStyle w:val="Normal"/>
              <w:spacing w:lineRule="auto" w:line="240"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ть технические навыки и приемы игры на фортепиано;</w:t>
            </w:r>
          </w:p>
          <w:p>
            <w:pPr>
              <w:pStyle w:val="Normal"/>
              <w:spacing w:lineRule="auto" w:line="240"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ть средства музыкальной выразительности для грамотной интерпретации нотного текста;</w:t>
            </w:r>
          </w:p>
          <w:p>
            <w:pPr>
              <w:pStyle w:val="Normal"/>
              <w:spacing w:lineRule="auto" w:line="240"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ть в работе навыки исполнения несложных аккомпанементов.</w:t>
            </w:r>
          </w:p>
          <w:p>
            <w:pPr>
              <w:pStyle w:val="Normal"/>
              <w:spacing w:before="0" w:after="0"/>
              <w:ind w:left="73"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офессиональ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рмо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фанасьева Н.С., Миодушевская Е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 семестр 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4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рмонизация мелодии. Игра упражнений на фортепиано. Гармонический анализ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4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рмонизация мелодии. Игра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рмонизация мелодии. Ответ на вопросы билет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рмонизация мелодии. Игра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рмонизация мелодии. Ответ на вопросы билет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зация мелодии  4-8 тактов. Игра 2-3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4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зация мелодии   8 тактов. Игра 2-3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зация мелодии   8 тактов. Ответ на вопросы билета, включающего в себя теоретический вопрос, игру упражнений на фортепиано и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зация мелодии   8 тактов. Игра 2-3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зация мелодии   с модуляцией. Ответ на вопросы билета, включающего в себя теоретический вопрос, игру упражнений на фортепиано, игру модуляции в тональность первой степени родства и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армонизация мелодии выполнены без ошибок. На теоретические вопросы даёт полный уверенный ответ, дополняя его музыкальными иллюстрациями. Упражнения на фортепиано прозвучали уверенно и без ошибок. Гармонический анализ без ошибок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армонизация мелоди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имеют 2-3 ошибки. На теоретические вопросы отвечает правильно, но неполно или без музыкальных иллюстраций. Упражнения на фортепиано выполнены не очень  уверенно с небольшими погрешностями. Гармонический анализ имеет 2-3 ошиб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армонизация мелоди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имеют 4-5 ошибок. На теоретические вопросы отвечает неуверенно, с ошибками, музыкальные иллюстрации неполные. Упражнения на фортепиано выполнен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еуверенно с ошибками. Гармонический анализ имеет 4-5 ошибок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армонизация мелоди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имеют 6 и более ошибок. Проявляет слабые знания теоретического материала, не умеет привести примеры на фортепиано. Упражнения на фортепиано выполнены неуверенно, медленно с большим количеством ошибок. Гармонический анализ имеет 6 и более  ошибок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autoSpaceDE w:val="false"/>
              <w:ind w:firstLine="70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должен: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64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армонический  анализ музыкального произведения, характеризовать гармонические средства в контексте содержания музыкального произведения;</w:t>
            </w:r>
          </w:p>
          <w:p>
            <w:pPr>
              <w:pStyle w:val="Normal"/>
              <w:spacing w:lineRule="auto" w:line="264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изучаемые средства  в упражнениях на фортепиано, играть гармонические последовательности в различных стилях и жанрах;</w:t>
            </w:r>
          </w:p>
          <w:p>
            <w:pPr>
              <w:pStyle w:val="Normal"/>
              <w:spacing w:lineRule="auto" w:line="264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изучаемые средства в письменных заданиях на гармонизацию.</w:t>
            </w:r>
          </w:p>
          <w:p>
            <w:pPr>
              <w:pStyle w:val="Normal"/>
              <w:spacing w:lineRule="auto" w:line="264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и формообразующие возможности гармонии через последовательное изучение гармонических средств, в соответствии с программными требованиями.</w:t>
            </w:r>
          </w:p>
          <w:p>
            <w:pPr>
              <w:pStyle w:val="Normal"/>
              <w:autoSpaceDE w:val="false"/>
              <w:ind w:firstLine="70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офессиональ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арная теория музы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фанасьева Н.С., Миодушевская Е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  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работа. Устный ответ по билет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роить звукоряды, интервалы, выполнить группировк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работа: построить от звука и в тональности звукоряды, интервалы, аккорды. Ответить на вопросы билет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851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851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851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851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851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851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ыполнена без ошибок, устный ответ полный, уверенны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ыполнена с двумя-тремя ошибками, устный ответ содержал  неточ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3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ыполнена с четырьмя-пятью ошибками, устный ответ неполный, с ошибкам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ыполнена с пятью и более ошибками, устный ответ неполный, с ошибкам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1.1. Целостно и грамотно воспринимать и исполнять музыкальные произведения, самостоятельно осваивать сольный    и ансамблевый репертуар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изучения дисциплины обучающийся должен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64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отный текст  с  объяснением роли выразительных средств в контексте музыкального произведения, анализировать музыкальную ткань с точки зрения ладовой системы, особенностей звукоряда (использования диатонических или хроматических ладов, отклонений и модуляций); гармонической системы (модальной и функциональной стороны гармонии); фактурного изложения материала (типы фактур); типов изложения музыкального материала;</w:t>
            </w:r>
          </w:p>
          <w:p>
            <w:pPr>
              <w:pStyle w:val="Normal"/>
              <w:spacing w:lineRule="auto" w:line="264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авыки владения элементами  музыкального языка на клавиатуре и в письменном виде.</w:t>
            </w:r>
          </w:p>
          <w:p>
            <w:pPr>
              <w:pStyle w:val="Normal"/>
              <w:spacing w:lineRule="auto" w:line="264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64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звукоряда и лада, интервалов и аккордов, диатоники и хроматики, отклонения и модуляции, тональной и модальной системы;</w:t>
            </w:r>
          </w:p>
          <w:p>
            <w:pPr>
              <w:pStyle w:val="Normal"/>
              <w:spacing w:lineRule="auto" w:line="264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 фактур;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72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изложения музыкального материала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офессиональные 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льфеджи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фанасьева Н.С., Миодушевская Е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чё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работа. Устный ответ по биле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работа. Устный ответ по биле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исьменная работа. Устный ответ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зыкальный диктант. Устный ответ по билету, включающий интонационные упражнения,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зыкальный диктант. Устный ответ по билету, включающий интонационные упражнения,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ое задание (музыкальный диктант) выполнено без звуковысотных и ритмических ошибок (допускается 1-2 неточности, связанные с хроматизмом и альтерацией ступеней).  Устный ответ характеризуется чистотой музыкальной интонации и точностью исполнения ритмического рисунка при исполнении выученных примеров и чтения с листа; чистотой интонации при исполнении элементов музыкальной речи (гамм, интервалов, аккордов, аккордовых последовательностей), правильным определением на слух интервалов, аккордов, аккордовых последовательностей, (допускаются 1-2  незначительных неточносте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исьменное задание (музыкальный диктант) выполнено с незначительными звуковысотными или ритмическими ошибками (2-3). Устный ответ характеризуется хорошим знанием теории музыки, но содержит погрешности в музыкальной интонации и исполнени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тмического рисунка в выученных упражнениях и чтении с листа, а также погрешностями в исполнении элементов музыкального языка и определении на слух интервалов,  аккордов, и аккордовых последовательностей (2-3 ошибки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ое задание (музыкальный диктант), выполнено со звуковысотными и ритмическими ошибками (4-5). Устный ответ характеризуется удовлетворительным знанием основ теории музыки; значительными погрешностями   в музыкальной интонации и неточностью  исполнения ритмического рисунка при исполнении выученных примеров  и при чтении с листа; значительными погрешностями в музыкальной интонации при исполнении элементов музыкальной речи (гамм, интервалов, аккордов, аккордовых последовательностей); определением  на слух интервалов, аккордовых последовательностей, модуляций с ошибками (4-5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исьменное задание (музыкальный диктант) выполнено со звуковысотными и ритмическими ошибками (6 и более)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стный ответ характеризуется  неудовлетворительным знанием основ элементарной теории музыки; значительными погрешностями в музыкальной интонации при исполнении элементов музыкального языка (гаммы, интервалы, аккордовые   последовательности); значительными погрешностями в музыкальной интонации и неточностью исполнения ритмического рисунка при исполнения выученных примеров и чтении с листа; определением на слух интервалов, аккордов, аккордовых последовательностей  (6 и более ошибок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1.1.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1.3. Осваивать сольный, ансамблевый, оркестровый исполнительский репертуар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изучения дисциплины обучающийся должен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ьфеджировать одноголосные, двухголосные музыкальные примеры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ять подголоски или дополнительные голоса в зависимости от жанровых особенностей музыкального пример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музыкальные построения средней трудности, используя навыки слухового анализ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монизовать мелодии в различных жанрах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ышать и анализировать гармонические и интервальные цепочк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ь предложенный мелодический или гармонический фрагмент до законченного построе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выки владения элементами музыкального языка на клавиатуре и в письменном виде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овать навыки выполнения различных форм развития музыкального слуха в соответствии с программными требованиями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оретический анализ музыкального произвед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ладовых систем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функциональной гармони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формообразова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звития  музыкального слуха: диктант, слуховой анализ, интонационные упражнения, сольфеджир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компонент  среднего общего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родная музыкальная куль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ыльникова И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вый 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тить на 2-3 устных вопрос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тить на 2-3 устных вопрос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ает полный, аргументированный ответ на поставленные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  не отклоняется от темы, умеет отобрать материал, прямо относящий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-  подтверждает свои высказывания при помощи образцов народных песен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  показывает умение анализировать народные песни в свете их ладово-интонационных особенност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   излагает материал последовательно и в логической связи, грамотно, 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   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достаточно полный ответ на поставленные вопросы, но допуска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   при ответе приводит примеры образцов народных песен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  при общем аналитическом характере ответа допускает элементы опи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   незначительно нарушает при ответе последовательность и логическую 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    допускает не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в основном правильные, но недостаточно полные, обстоятель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  в изложении материала допускает серьезные нарушения последовательности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 показывает удовлетворительный уровень речевой грамотности, допускает 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317"/>
              <w:ind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ответе на вопросы значительно отклоняется от темы, дает  неверные или крайне упрощенные ответы на вопросы;</w:t>
              <w:tab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317"/>
              <w:ind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водит ответы к общим высказываниям, не дополняет их примерами из музыкального фольклор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317"/>
              <w:ind w:righ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емонстрирует бедность словаря, речевую, стилистическую негра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Осваивать сольный, ансамблевый, оркестровый исполнительский репертуар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.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7.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2.8. Владеть культурой устной и письменной речи, профессиональной терминолог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результате изучения дисциплины обучающийся должен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ировать музыкальную и поэтическую стороны народного музыкального творче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связь творчества профессиональных композиторов с народными национальными истокам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лучшие образцы народного творчества для создания  джазовых обработок, современных композиций на основе народно-песенного материал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нять произведения народного музыкального творчества на уроках по специально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жанры  отечественного народного музыкального  творче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ловия возникновения и бытования различных жанров народного музыкального творче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ецифику средств выразительности музыкального фольклор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национальной народной музыки и ее влияние на специфические черты композиторских шко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рическую периодизацию и жанровую систему отечественной народной музыкальной культур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ологию исследования народного творче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черты афроамериканского фольклора, жанры, музыкальные особенности, условия быт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компонент  среднего общего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узыкальная литерату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зарубежная и отечественна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одушевская Е.Н., Бондаренко З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чё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чё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. Уст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. Устные вопросы бил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. Уст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. Устные вопросы бил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. Уст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. Устные вопросы бил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ый тест с вариантами ответов из 15 вопросов или   устный ответ на 2 – 3 вопрос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ный ответ   на 2 – 3 вопроса по билет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ый тест с вариантами ответов из 15 вопросов или   устный ответ на 2 – 3 вопрос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ный ответ   на 2 – 3 вопроса по билет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ый тест с вариантами ответов из 15 вопросов или   устный ответ на 2 – 3 вопрос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ный ответ   на 2 – 3 вопроса по билет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без ошибок записывает викторину;</w:t>
            </w:r>
          </w:p>
          <w:p>
            <w:pPr>
              <w:pStyle w:val="Style2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-  дает полный, аргументированный ответ на устные вопросы  </w:t>
            </w:r>
          </w:p>
          <w:p>
            <w:pPr>
              <w:pStyle w:val="Style2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не отклоняется от темы, умеет отобрать материал, прямо относящийся к поставленному вопросу;</w:t>
            </w:r>
          </w:p>
          <w:p>
            <w:pPr>
              <w:pStyle w:val="Style2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хорошо знает музыкальный текст, умело подтверждает свои высказывания примерами из музыкального текста;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- показывает умение анализировать музыкальный текст;</w:t>
            </w:r>
          </w:p>
          <w:p>
            <w:pPr>
              <w:pStyle w:val="Style2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излагает материал последовательно и в логической связи, грамотно, литературным языком;</w:t>
            </w:r>
          </w:p>
          <w:p>
            <w:pPr>
              <w:pStyle w:val="Style21"/>
              <w:spacing w:before="40" w:after="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ускает в викторине 1-2 ошибки или 3-4 неточност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ет достаточно полный ответ на поставленные вопросы, но допускает незначительные просчеты и отклонения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орошо знает музыкальный текст и при ответе приводит примеры из него;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общем аналитическом характере ответа допускает элементы описательност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значительно нарушает при ответе последовательность и логическую связь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 не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пускает в викторине 3-4 ошибки или 5-6 неточностей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ает в основном правильные, но недостаточно  полные, обстоятельные ответы на вопросы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казывает глубокого знания музыкального текста, приводит примеры, но допускает ошибки; 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дает ответ описательного характера, с элементами анализа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в изложении материала допускает серьезные нарушения последовательности и логической связи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показывает удовлетворительный уровень речевой грамотности, допускает 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пускает в викторине 5 и более ошибок или 7 и более неточностей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ри ответе на вопросы значительно отклоняется от темы, дает  неверные или крайне упрощенные ответы на вопросы;</w:t>
              <w:tab/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водит ответы к общим высказываниям, не дополняет их примерами из музыкального текста, цитированием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дает полностью описательные ответы, сводящиеся к пересказу содержания, без каких-либо элементов анализа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демонстрирует бедность словаря, речевую, стилистическую неграмотность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1. Целостно и грамотно воспринимать и исполнять музыкальные произведения, самостоятельно осваивать сольный, хоровой и ансамблевый репертуар (в соответствии с программными требованиями)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2. Осуществлять исполнительскую деятельность и репетиционную работу в хоровых и ансамблевых коллективах в условиях концертной организации и театральной сцены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3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5. Осваивать сольный, ансамблевый, хоровой исполнительский репертуар в соответствии с программными требованиями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6. Применять базовые знания по физиологии, гигиене певческого голоса для решения музыкально-исполнительских задач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7.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8. Создавать концертно-тематические программы с учетом специфики восприятия различными возрастными группами слушателей.</w:t>
            </w:r>
          </w:p>
          <w:p>
            <w:pPr>
              <w:pStyle w:val="21"/>
              <w:shd w:fill="auto" w:val="clear"/>
              <w:spacing w:lineRule="exact" w:line="322" w:before="0" w:after="0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21"/>
              <w:shd w:fill="auto" w:val="clear"/>
              <w:spacing w:lineRule="exact" w:line="322" w:before="0" w:after="0"/>
              <w:ind w:lef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2.4. Осваивать основной учебно-педагогический репертуар.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2.8. Владеть культурой устной и письменной речи, профессиональной терминологией. В результате изучения обучающийся должен: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меть: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работать с литературными источниками и нотным материалом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в письменной или устной форме излагать свои мысли о музыке, жизни и творчестве композиторов, или делать общий исторический обзор, разобрать конкретное музыкальное произведение;-определять на слух фрагменты того или иного изученного музыкального произведения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применять основные музыкальные термины и определения из смежных музыкальных дисциплин при анализе (разборе) музыкальных произведений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нать: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основные этапы развития музыки, формирование национальных композиторских школ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условия становления музыкального искусства под влиянием религиозных, философских идей, а также общественно-политических событий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этапы исторического развития отечественного музыкального искусства и формирование русского музыкального стиля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основные направления, проблемы и тенденции развития современного русского музыкального искусства.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офессиональные 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узыкальная литерату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зарубежная и отечественна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ндаренко З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. Ус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. Ус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ый тест с вариантами ответов из 15 вопросов или   устный ответ на 2 – 3 вопрос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исьменный тест с вариантами ответов из 15 вопросов или устный ответ на 2–3 вопроса.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 ошибок записывает викторину;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дает полный, аргументированный ответ на устные вопросы 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отклоняется от темы, умеет отобрать материал, прямо относящийся к поставленному вопросу;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хорошо знает музыкальный текст, умело подтверждает свои высказывания примерами из музыкального текста;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показывает умение анализировать музыкальный текст;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злагает материал последовательно и в логической связи, грамотно, литературным языком;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пускает в викторине 1-2 ошибки или 3-4 неточност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ает достаточно полный ответ на поставленные вопросы, но допускает незначительные просчеты и отклонения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хорошо знает музыкальный текст и при ответе приводит примеры из него;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 общем аналитическом характере ответа допускает элементы описательност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езначительно нарушает при ответе последовательность и логическую связь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 не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пускает в викторине 3-4 ошибки или 5-6 неточностей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дает в основном правильные, но недостаточно полные, обстоятельные ответы на вопросы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казывает глубокого знания музыкального текста, приводит примеры, но допускает ошибки; 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дает ответ описательного характера, с элементами анализа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в изложении материала допускает серьезные нарушения последовательности и логической связи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показывает удовлетворительный уровень речевой грамотности, допускает 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пускает в викторине 5 и более ошибок или 7 иболее неточностей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ри ответе на вопросы значительно отклоняется от темы, дает  неверные или крайне упрощенные ответы на вопросы;</w:t>
              <w:tab/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водит ответы к общим высказываниям, не дополняет их примерами из музыкального текста, цитированием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дает полностью описательные ответы, сводящиеся к пересказу содержания, без каких-либо элементов анализа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демонстрирует бедность словаря, речевую, стилистическую неграмотность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 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К 1.1. Целостно и грамотно воспринимать музыкальные произведения; </w:t>
            </w:r>
          </w:p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1.8. Создавать концертно-тематические программы с учетом специфики восприятия различными возрастными группами слушателей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ab/>
              <w:t>ПК 2.8. Владеть культурой устной и письменной речи, профессиональной терминологи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ентироваться в музыкальных произведениях различных направлений, стилей и жанр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полнять теоретический и исполнительский анализ музыкального произведе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актеризовать выразительные средства в контексте содержания музыкального произведе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ировать незнакомое музыкальное произведение по следующим параметрам: стилевые особенности, жанровые черты, особенности формообразования, фактурные, метроритмические, ладовые особен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ять сравнительный анализ различных редакций музыкального произве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ть со звукозаписывающей аппаратуро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роли и значении музыкального искусства в системе культу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ые исторические периоды развития музыкальной культуры, основные направления, стили и жанры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этапы развития отечественной музыки, включая музыкальное искусство ХХ в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национальных традиций, фольклорные истоки музы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рческие биографии крупнейших русских композитор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произведения симфонического, оперного, камерно-вокального и других жанров музыкального искусства (слуховые представления и нотный текст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оретические основы музыкального искусства: элементы музыкального языка, принципы формообразования, основы гармонического развития, выразительные и формообразующие возможности гармони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компонент  среднего общего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 музыкальных произвед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ндаренко З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.  Анализ музыкального произве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.  Анализ музыкального произве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тить на вопросы теста. Устно сделать разбор  произведения крупной формы, например, первой части сонат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тить на вопросы теста. Устно сделать разбор  произведения крупной формы, например, первой части сонат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ст выполнен без ошибок;</w:t>
            </w:r>
          </w:p>
          <w:p>
            <w:pPr>
              <w:pStyle w:val="Style2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ывает умение работать с нотным материалом;</w:t>
            </w:r>
          </w:p>
          <w:p>
            <w:pPr>
              <w:pStyle w:val="Style2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меет излагать свои мысли об объективной и субъективной стороне конкретного музыкального произведения, специфике эпохи и творчества композиторов, делать общий исторический обзор, разобрать структуру музыкального произведения; </w:t>
            </w:r>
          </w:p>
          <w:p>
            <w:pPr>
              <w:pStyle w:val="Style2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именять основные музыкальные термины и определения из смежных музыкальных дисциплин при анализе (разборе) музыкальных произведений; </w:t>
            </w:r>
          </w:p>
          <w:p>
            <w:pPr>
              <w:pStyle w:val="Style2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сматривать музыкальное произведение в единстве содержания и формы;</w:t>
            </w:r>
          </w:p>
          <w:p>
            <w:pPr>
              <w:pStyle w:val="Style21"/>
              <w:spacing w:before="40" w:after="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рошо разбирается в музыкальном тексте, умело подтверждает свои высказывания примерами из музыкального текст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uppressAutoHyphens w:val="true"/>
              <w:spacing w:lineRule="atLeast" w:line="100"/>
              <w:ind w:left="547" w:hanging="34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ст написан с 1-2 ошибк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uppressAutoHyphens w:val="true"/>
              <w:spacing w:lineRule="atLeast" w:line="100"/>
              <w:ind w:left="547" w:hanging="34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</w:t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ar-SA"/>
              </w:rPr>
              <w:t>дает достаточно полный ответ на поставленные вопросы, но допуска</w:t>
              <w:softHyphen/>
              <w:t xml:space="preserve">ет незначительные неточности и оговорк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uppressAutoHyphens w:val="true"/>
              <w:spacing w:lineRule="atLeast" w:line="100"/>
              <w:ind w:left="547" w:hanging="346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ar-SA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ar-SA"/>
              </w:rPr>
              <w:t xml:space="preserve">применяет основные музыкальные термины и определения из смежных музыкальных дисциплин при анализе (разборе) музыкальных произведений;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ar-SA"/>
              </w:rPr>
              <w:t>-    допускает незначительные ошибки при определении разделов формы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uppressAutoHyphens w:val="tru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ar-SA"/>
              </w:rPr>
              <w:t xml:space="preserve">-    незначительно нарушает при ответе последовательность и логическую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ar-SA"/>
              </w:rPr>
              <w:t>связь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ar-SA"/>
              </w:rPr>
              <w:t xml:space="preserve">-    допускает незначительные фактические, речевые, стилистические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eastAsia="ar-SA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 написан 3-4 ошибками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дает в основном правильные, но недостаточно полные, обстоятельные ответы на вопросы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казывает глубокого знания музыкального текста, приводит примеры, но допускает ошибки; 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допускает ошибки при определении разделов формы: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в изложении материала допускает серьезные нарушения последовательности и логической связи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показывает удовлетворительный уровень речевой грамотности, допускает 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5"/>
                <w:sz w:val="24"/>
                <w:szCs w:val="24"/>
              </w:rPr>
              <w:t>Тест написан с 5 и более ошибкам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  <w:tab w:val="left" w:pos="9101" w:leader="none"/>
              </w:tabs>
              <w:suppressAutoHyphens w:val="true"/>
              <w:spacing w:lineRule="atLeast" w:line="100" w:before="0" w:after="0"/>
              <w:ind w:left="360" w:right="1037" w:hanging="360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и ответе на вопросы значительно отклоняется от темы, дает  невер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</w:rPr>
              <w:t>ные или крайне упрощенные ответы на вопросы;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spacing w:lineRule="atLeast" w:line="100" w:before="0" w:after="0"/>
              <w:ind w:left="360" w:right="1555" w:hanging="360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сводит ответы к общим  высказываниям, не дополняет их примерами из музыкального текст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spacing w:lineRule="atLeast" w:line="100" w:before="0" w:after="0"/>
              <w:ind w:left="360" w:right="1" w:hanging="36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допускает грубые ошибки при определении разделов заданного произведен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spacing w:lineRule="atLeast" w:line="100" w:before="0" w:after="0"/>
              <w:ind w:left="360" w:right="1" w:hanging="360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</w:rPr>
              <w:t>мотность;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-     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1. Целостно и грамотно воспринимать музыкальное произведение;</w:t>
            </w:r>
          </w:p>
          <w:p>
            <w:pPr>
              <w:pStyle w:val="21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</w:t>
            </w:r>
          </w:p>
          <w:p>
            <w:pPr>
              <w:pStyle w:val="21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8. 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21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К 2.8. Владеть культурой устной и письменной речи, профессиональной терминологие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ть с литературными источниками и нотным материал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письменной или устной форме излагать свои мысли об объективной и субъективной стороне конкретного музыкального произведения, специфике эпохи и творчества композиторов, делать общий исторический обзор, разобрать структуру музыкальное произведе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на слух форму того или иного произве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менять основные музыкальные термины и определения из смежных музыкальных дисциплин при анализе (разборе) музыкальных произведен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сматривать музыкальное произведение в единстве содержания и формы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стые и сложные формы, вариационную и сонатную форму, рондо и рондо-сонат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ятие о циклических и смешанных форм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ункции частей музыкальной форм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ецифику формообразования в вокальных произведени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нструменты народного оркестр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фессиона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щепрофессиональ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узыкальная информати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rPr/>
            </w:pPr>
            <w:r>
              <w:rPr/>
              <w:t>Афанасьев Н. 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 семестр  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3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Лабораторная работа, тес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Лаборатор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бор нотного текста в нотном редакторе; ответы на вопросы тес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бор нотного текста в нотном редактор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ота выполнена без ошиб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а выполнена с двумя-тремя существенными ошибк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а выполнена с четырьмя–пятью существенными ошибк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Работа имеет шесть и более существенных ошиб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Style20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Style20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Style20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Style20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Style20"/>
              <w:rPr/>
            </w:pPr>
            <w:r>
              <w:rPr/>
              <w:t>ОК 6. Работать в коллективе, эффективно общаться с коллегами, руководством.</w:t>
            </w:r>
          </w:p>
          <w:p>
            <w:pPr>
              <w:pStyle w:val="Style20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Style20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Style20"/>
              <w:rPr/>
            </w:pPr>
            <w:r>
              <w:rPr/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Style20"/>
              <w:rPr/>
            </w:pPr>
            <w:r>
              <w:rPr/>
              <w:t>ПК 1.8. 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Style20"/>
              <w:rPr/>
            </w:pPr>
            <w:r>
              <w:rPr/>
              <w:t>ПК 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Style20"/>
              <w:rPr/>
            </w:pPr>
            <w:r>
              <w:rPr/>
              <w:t xml:space="preserve">В результате изучения дисциплины обучающийся должен </w:t>
            </w:r>
          </w:p>
          <w:p>
            <w:pPr>
              <w:pStyle w:val="Style20"/>
              <w:rPr/>
            </w:pPr>
            <w:r>
              <w:rPr/>
              <w:t>уметь:</w:t>
            </w:r>
          </w:p>
          <w:p>
            <w:pPr>
              <w:pStyle w:val="Style20"/>
              <w:rPr/>
            </w:pPr>
            <w:r>
              <w:rPr/>
              <w:t>делать компьютерный набор нотного текста в современных программах;</w:t>
            </w:r>
          </w:p>
          <w:p>
            <w:pPr>
              <w:pStyle w:val="Style20"/>
              <w:rPr/>
            </w:pPr>
            <w:r>
              <w:rPr/>
              <w:t>использовать программы цифровой обработки звука;</w:t>
            </w:r>
          </w:p>
          <w:p>
            <w:pPr>
              <w:pStyle w:val="Style20"/>
              <w:rPr/>
            </w:pPr>
            <w:r>
              <w:rPr/>
              <w:t>ориентироваться в частой смене компьютерных программ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ab/>
              <w:t>знать:</w:t>
            </w:r>
          </w:p>
          <w:p>
            <w:pPr>
              <w:pStyle w:val="Style20"/>
              <w:rPr/>
            </w:pPr>
            <w:r>
              <w:rPr/>
              <w:t>способы использования компьютерной техники в сфере профессиональной деятельности;</w:t>
            </w:r>
          </w:p>
          <w:p>
            <w:pPr>
              <w:pStyle w:val="Style20"/>
              <w:rPr/>
            </w:pPr>
            <w:r>
              <w:rPr/>
              <w:t>часто используемые компьютерные программы для записи нотного текста;</w:t>
            </w:r>
          </w:p>
          <w:p>
            <w:pPr>
              <w:pStyle w:val="Style20"/>
              <w:rPr/>
            </w:pPr>
            <w:r>
              <w:rPr/>
              <w:t xml:space="preserve">основы </w:t>
            </w:r>
            <w:r>
              <w:rPr>
                <w:lang w:val="en-US"/>
              </w:rPr>
              <w:t>MIDI</w:t>
            </w:r>
            <w:r>
              <w:rPr/>
              <w:t>-технологий</w:t>
            </w:r>
            <w:r>
              <w:rPr>
                <w:lang w:eastAsia="ar-SA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тивная часть ППССЗ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ая культура Орловского кра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юмкина М. С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, тес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ответы на 10-15 вопрос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бота выполнена без ошиб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Работа выполнена с двумя-тремя существенными ошибк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Работа выполнена с четырьмя–пятью существенными ошибк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имеет шесть и более существенных ошиб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autoSpaceDE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autoSpaceDE w:val="false"/>
              <w:ind w:firstLine="70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К 2.2. Использовать знания из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2.7. Планировать развитие профессиональных умений обучающихся.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widowControl w:val="false"/>
              <w:autoSpaceDE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зультате изучения дисциплины обучающийся должен</w:t>
            </w:r>
          </w:p>
          <w:p>
            <w:pPr>
              <w:pStyle w:val="22"/>
              <w:widowControl w:val="false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меть: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тать с литературными источниками и нотным материалом;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письменной или устной форме излагать свои мысли о музыке, событиях жизни и творчества композиторов, исполнителей, деятелей культуры или делать общий исторический обзор, разобрать конкретное музыкальное произвед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spacing w:lineRule="auto" w:line="228"/>
              <w:ind w:right="86" w:firstLine="4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вать изученные произведения и соотносить их с определенной эпохой, стилем, направле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spacing w:lineRule="auto" w:line="228"/>
              <w:ind w:right="86" w:firstLine="4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стилевые и сюжетные связи между произведениями разных видов искус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spacing w:lineRule="auto" w:line="228"/>
              <w:ind w:right="86" w:firstLine="4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учебные и творческие задания (доклады, сообщения);</w:t>
            </w:r>
          </w:p>
          <w:p>
            <w:pPr>
              <w:pStyle w:val="Normal"/>
              <w:shd w:fill="FFFFFF" w:val="clear"/>
              <w:spacing w:lineRule="auto" w:line="228"/>
              <w:ind w:right="11" w:firstLine="428"/>
              <w:rPr/>
            </w:pPr>
            <w:r>
              <w:rPr>
                <w:rFonts w:cs="Times New Roman" w:ascii="Times New Roman" w:hAnsi="Times New Roman"/>
                <w:bCs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для: </w:t>
            </w:r>
            <w:r>
              <w:rPr>
                <w:rFonts w:cs="Times New Roman" w:ascii="Times New Roman" w:hAnsi="Times New Roman"/>
              </w:rPr>
              <w:t>выбора путей своего культурного развития; организации личного и коллективного досуга; выражения собственного суждения о б этапах развития искусства; самостоятельного художественного творчества;</w:t>
            </w:r>
          </w:p>
          <w:p>
            <w:pPr>
              <w:pStyle w:val="Normal"/>
              <w:suppressAutoHyphens w:val="true"/>
              <w:ind w:firstLine="4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поиск информации в источниках разного типа;</w:t>
            </w:r>
          </w:p>
          <w:p>
            <w:pPr>
              <w:pStyle w:val="Normal"/>
              <w:suppressAutoHyphens w:val="true"/>
              <w:ind w:firstLine="4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полученную информацию, представленную в разных системах (текстах, таблицах, схемах, аудиовизуальных рядах).</w:t>
            </w:r>
          </w:p>
          <w:p>
            <w:pPr>
              <w:pStyle w:val="22"/>
              <w:widowControl w:val="false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нать: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новные этапы развития музыки, формирование национальных композиторских школ;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словия становления музыкального искусства под влиянием  религиозных, философских идей, а также общественно-политических событий;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тапы исторического развития отечественного музыкального искусства и формирование русского музыкального стиля;</w:t>
            </w:r>
          </w:p>
          <w:p>
            <w:pPr>
              <w:pStyle w:val="Normal"/>
              <w:ind w:firstLine="42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новные направления, проблемы и тенденции  развития современного русского музыкального искус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ткова Е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тестов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тестов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и общем аналитическом характере ответа допускает элементы опи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опускает незначительные фактические, речевые, стилистические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 изложении материала допускает серьезные нарушения последовательност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казывает удовлетворительный уровень речевой грамотности, н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опускает значительные фактические, речевые, стилистическ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дает полностью описательные отве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ОК 10. Использовать умения и знания учебных дисциплин федерального государственного  образовательного стандарта среднего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языка и истории, культуры русского и других наро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понятий: речевая ситуация и ее компоненты, литературный язык, языковая норма, культура ре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единицы и уровни языка, их признаки и взаимосвязь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языковые единицы с точки зрения правильности, точности и уместности их употреб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лингвистический анализ текстов различных функциональных стилей и разновидностей язык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ткова Е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и общем аналитическом характере ответа допускает элементы опи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опускает незначительные фактические, речевые, стилистические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 изложении материала допускает серьезные нарушения последовательност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казывает удовлетворительный уровень речевой грамотности, н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опускает значительные фактические, речевые, стилистическ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дает полностью описательные отве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ОК 10. Использовать умения и знания учебных дисциплин федерального государственного  образовательного стандарта среднего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ную природу словесного искусства;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зученных литературных произвед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сновные факты жизни и творчества писателей-классико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вв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кономерности историко-литературного процесса и черты литературных на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оретико-литературные поня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содержание литературного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д и жанр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литературные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авторскую пози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изученные произведения (или их фрагменты), соблюдая нормы литературного произно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о формулировать свое отношение к прочитанному произвед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рецензии на прочитанные произведения и сочинения разных жанров на литературные тем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К 10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 безопасном поведении человека в опасных и чрезвычайных ситуациях природного, техногенного и социального характера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 здоровье и здоровом образе жизни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 государственной системе защиты населения от опасных и чрезвычайных ситуаций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назначение, структуру, задачи гражданской обороны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ценивать ситуации, опасные для жизни и здоровья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ействовать в чрезвычайных ситуациях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спользовать средства индивидуальной и коллективной защиты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казывать первую медицинскую помощь пострадавшим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ладеть способами защиты населения от чрезвычайных ситуаций природного и техногенного характера;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ограф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К 10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географические понятия и термины; традиционные и новые методы географических исследовани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обенности размещения основных видов природных ресурсов, их главные месторождения и территориальные сочетания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енность и динамику населения мира, отдельных регионов и стран, их этногеографическую специфику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личия в уровне и качестве жизни населения, основные направления миграций; проблемы современной урбанизаци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еографические аспекты отраслевой и территориальной структуры мирового хозяйства, размещения его основных отраслей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еографическую специфику отдельных стран и регионов, их различия по уровню социально-экономического развития,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ециализации в системе международного географического разделения труда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ографические аспекты глобальных проблем человечеств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современного геополитического и геоэкономического положения России, ее роль в международном географическом разделении труд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и сравнивать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ценивать и объяснять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ть 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комплексную географическую характеристику регионов и стран мир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поставлять географические карты различной тематик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 для  выявления и объяснения географических аспектов различных текущих событий и ситуаций,  нахождения и применения географической информации, включая карты, статистические материалы, геоинформационные системы и ресурсы сети Интернет, правильной оценки важнейших социально-экономических событий международной жизни, геополитической и геоэкономической  ситуации в России, других странах и регионах мира, тенденций их  возможного развития, понимания географической специфики крупных регионов и стран мира в условиях глобализации, стремительного развития международного туризма и отдыха,  деловых и образовательных программ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стествозн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дкова С.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К 10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сновные науки о природе, их общность и отлич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естественнонаучный метод познания и его составляющие, единство законов природы во Вселенно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заимосвязь между научными открытиями и развитием техники и технолог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клад великих ученых в формирование современной естественнонаучной картины мир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риентироваться в современных научных понятиях и информации естественнонаучного содержан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работать с естественнонаучной информацией: владеть методами поиска, выделять смысловую основу и оценивать достоверность информаци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спользовать естественнонаучные знания в повседневной жизни для обеспечения безопасности жизнедеятельности, охраны здоровья, окружающей среды, энергосбережен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атика и информати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ватеева Е.С., Афанасьев Н.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бота выполнена полностью;</w:t>
            </w:r>
          </w:p>
          <w:p>
            <w:pPr>
              <w:pStyle w:val="Style21"/>
              <w:spacing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логических рассуждениях и обосновании решения нет пробелов и ошибок;</w:t>
            </w:r>
          </w:p>
          <w:p>
            <w:pPr>
              <w:pStyle w:val="Style21"/>
              <w:spacing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пущено более одной ошибки или более двух-трех недочетов в выкладках, чертежах или графиках, но обучающийся обладает обязательными умениями по проверяемой тем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опущены существенные ошибки, показавшие, что обучающийся не обладает обязательными умениями по данной теме в полной мере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подава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К 10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тический материал курса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технологии создания, редактирования, оформления, сохранения, передачи информационных процессов различных типов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начение и виды информационных моделей, описывающих реальные объекты и процессы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начения и функции операционных систем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одить тождественные преобразования иррациональных, показательных, логарифмических и тригонометрических выраж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ать иррациональные, логарифмические и тригонометрические уравнения и неравен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ать системы уравнений изученными метод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оить графики элементарных функций и проводить преобразования графиков, используя изученные метод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ть аппарат математического анализа для решения задач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ть основные методы геометрии (проектирования, преобразований, векторный, координатный) к решению задач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ерировать различными видами информационных объектов, в том числе с помощью компьютера, соотносить полученные результаты с реальными объектами; распознавать и описывать информационные процессы в социальных, биологических и технических системах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пользовать готовые информационные модели, оценивать их соответствие реальному объекту и целям моделирова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ценивать достоверность информации, сопоставляя различные источники; иллюстрировать учебные работы с использованием средств информационных технолог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здавать информационные объекты сложной структуры, в том числе гипертекстовые документы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сматривать, создавать, редактировать, сохранять записи в базах данных, получать необходимую информацию по запросу пользова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глядно представлять числовые показатели и динамику их изменения с помощью программ деловой граф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блюдать правила техники безопасности и гигиенические рекомендации при использовании средств информационно-коммуникационных технологий (ИКТ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К 10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циальные свойства человека, его взаимодействие с другими людьми;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щность общества как формы совместной деятельности людей;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актерные черты и признаки основных сфер жизни общества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держание и значение социальных норм, регулирующих общественные отношения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исывать  основные социальные объекты, выделяя их существенные признаки; человека как социально-деятельное существо; основные социальные роли;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равнивать социальные объекты, суждения об обществе и человеке, выявлять их общие черты и различия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яснять  взаимосвязи изученных социальных объектов (включая взаимодействия общества и природы, человека и общества, сфер общественной жизни, гражданина и государства);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водить примеры социальных объектов определенного типа, социальных отношений, ситуаций, регулируемых различными видами социальных норм, деятельности людей в различных сферах;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ценивать поведение людей с точки зрения социальных норм, экономической рациональности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ешать в рамках изученного материала познавательные и практические задачи, отражающие типичные ситуации в различных сферах деятельности человека;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уществлять поиск социальной информации по заданной теме из различных ее носителей (материалов средств массовой информации (СМИ), учебного текста и других адаптированных источников), различать в социальной информации факты и мнения;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амостоятельно составлять простейшие виды правовых документов (заявления, доверенности)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 для общей ориентации в актуальных общественных событиях и процессах, нравственной и правовой оценки конкретных поступков людей,  реализации и защиты прав человека и гражданина, осознанного выполнения гражданских обязанностей, первичного анализа и использования социальной информации, сознательного неприятия антиобщественного поведен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странный язык (английски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ласов К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К 10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сти беседу на иностранном языке в стандартных ситуациях общения, соблюдая нормы речевого этикета, опираясь на изученную тематику и усвоенный лексико-грамматический матери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казывать о себе, своей семье, друзьях, своих интересах и планах на будущее, сообщать краткие сведения о своей стране и стране изучаемого языка на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лать краткие сообщения, описывать события (явления) в рамках пройденных тем, передавать основное содержание, основную мысль прочитанного или услышанного, выражать свое отношение к прочитанному/услышанному, кратко характеризовать персонаж на иностранном язык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мать основное содержание несложных аутентичных текстов на иностранном языке, относящихся к разным коммуникативным типам речи (сообщению, рассказу), уметь определять тему текста, выделять главные факты в тексте, опуская второстепенны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тать аутентичные тексты на иностранном языке разных жанров с пониманием основного содержания, устанавливать логическую последовательность основных фактов текст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 на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тать текст на иностранном языке с выборочным пониманием нужной или интересующей информаци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ентироваться в иноязычном письменном и аудиотексте: определять его содержание  по заголовку,  выделять основную информацию;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двуязычный словар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пользовать переспрос, перифраз, синонимичные средства, языковую догадку в процессе устного и письменного общения на иностранном язык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значения изученных лексических единиц (слов, словосочетаний); основные способы словообразования в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нормы речевого этикета, принятые в стране изучаемого язы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знаки изученных грамматических явлений иностранного язык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структуры и интонации различных коммуникативных типов простых и сложных предложений изучаемого иностранного языка;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роли владения иностранными языками в современном мире, особенностях образа жизни, быта, культуры стран изучаемого язык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странный язык (английски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ласов К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9. Ориентироваться в условиях частой смены технологий в профессиональной деятельност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8.  Владеть культурой устной и письменной речи, профессиональной терминологией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щаться (устно и письменно) на иностранном языке на профессиональные и повседневные темы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еводить (со словарем) иностранные тексты профессиональной направленности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странный язык (немецкий и французски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рбатова Т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К 10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сти беседу на иностранном языке в стандартных ситуациях общения, соблюдая нормы речевого этикета, опираясь на изученную тематику и усвоенный лексико-грамматический матери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казывать о себе, своей семье, друзьях, своих интересах и планах на будущее, сообщать краткие сведения о своей стране и стране изучаемого языка на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лать краткие сообщения, описывать события (явления) в рамках пройденных тем, передавать основное содержание, основную мысль прочитанного или услышанного, выражать свое отношение к прочитанному/услышанному, кратко характеризовать персонаж на иностранном язык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мать основное содержание несложных аутентичных текстов на иностранном языке, относящихся к разным коммуникативным типам речи (сообщению, рассказу), уметь определять тему текста, выделять главные факты в тексте, опуская второстепенны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тать аутентичные тексты на иностранном языке разных жанров с пониманием основного содержания, устанавливать логическую последовательность основных фактов текст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 на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тать текст на иностранном языке с выборочным пониманием нужной или интересующей информаци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ентироваться в иноязычном письменном и аудиотексте: определять его содержание  по заголовку,  выделять основную информацию;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двуязычный словар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пользовать переспрос, перифраз, синонимичные средства, языковую догадку в процессе устного и письменного общения на иностранном язык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значения изученных лексических единиц (слов, словосочетаний); основные способы словообразования в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нормы речевого этикета, принятые в стране изучаемого язы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знаки изученных грамматических явлений иностранного язык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структуры и интонации различных коммуникативных типов простых и сложных предложений изучаемого иностранного язык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роли владения иностранными языками в современном мире, особенностях образа жизни, быта, культуры стран изучаемого языка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странный язык (немецкий и французски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рбатова Т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9. Ориентироваться в условиях частой смены технологий в профессиональной деятельност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8.  Владеть культурой устной и письменной речи, профессиональной терминологией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щаться (устно и письменно) на иностранном языке на профессиональные и повседневные темы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еводить (со словарем) иностранные тексты профессиональной направленности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-144" w:leader="none"/>
              </w:tabs>
              <w:spacing w:before="0" w:after="200"/>
              <w:ind w:left="-2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рия мировой культу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гожин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1. 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К 1.2. Осуществлять исполнительскую деятельность и репетиционную работу в условиях концертной организации, в оркестровых и ансамблевых коллективах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К 1.3. Осваивать сольный, ансамблевый, оркестровый исполнительский репертуар в соответствии с программными требованиям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5. 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6. 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1.8. Создавать концертно-тематические программы с учетом специфики восприятия слушателей различных возрастных групп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2. 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К 2.8. Владеть культурой устной и письменной речи, профессиональной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рминологией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виды и жанры искусств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ученные направления и стили мировой художественной культуры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едевры мировой художественной культур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языка различных видов искусства;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знавать изученные произведения и соотносить их с определенной эпохой, стилем, направле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анавливать стилевые и сюжетные связи между произведениями разных видов искус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льзоваться различными источниками информации о мировой художественной культур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ять учебные и творческие задания (доклады, сообщения);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для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ора путей своего культурного развития; организации личного и коллективного досуга; выражения собственного суждения о произведениях классики и современного искусства; самостоятельного художественного творчеств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стори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гожин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одить поиск исторической информации в источниках разного тип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итически анализировать источник исторической информации (характеризовать авторство источника, время, обстоятельства и цели его создания)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ировать историческую информацию, представленную в разных системах (текстах, картах, таблицах, схемах, аудиовизуальных рядах)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личать в исторической информации факты и мнения, исторические описания и исторические объяснения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анавливать причинно-следственные связи между явлениями, пространственные и временные рамки изучаемых исторических процессов и явлени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факты, процессы и явления, характеризующие целостность отечественной и мировой истори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иодизацию всемирной и отечественной истори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временные версии и трактовки важнейших проблем отечественной и всемирной истори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рическую обусловленность современных общественных процессов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исторического пути России, ее роль в мировом сообществе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стори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гожин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являть взаимосвязь отечественных, региональных, мировых социально-политических и культурных проблем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направления развития ключевых регионов мира на рубеже веков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в.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ущность и причины локальных, региональных, межгосударственных конфликтов в конц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начал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в.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ы философ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философского учения о быт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щность процесса позна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социальных и этических проблемах, связанных с развитием и использованием достижений науки, техники и технологи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ентироваться в наиболее общих философских проблемах бытия, познания, ценностей, свободы и смысла жизни, как основе формирования культуры гражданина и будущего специалист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сихология общ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2.1. 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 образовательных организация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2.2. 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2.3. 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2.4. Осваивать основной учебно-педагогический репертуар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2.5. 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2.7. Планировать развитие профессиональных умений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заимосвязь общения и деятельности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ли и ролевые ожидания в общении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ды социальных взаимодействий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тические принципы общения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и, причины, виды и способы разрешения конфликтов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ть техники и приемы эффективного общения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приемы саморегуляции поведения в процессе межличностного общен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зическая куль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сарева К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10.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ставлять и выполнять комплексы упражнений утренней и корригирующей гимнастики с учетом индивидуальных особенностей организма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полнять акробатические, гимнастические, легкоатлетические упражнения (комбинации), технические действия спортивных игр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ять комплексы общеразвивающих упражнений на развитие основных физических качеств, адаптивной (лечебной) физической культуры с учетом состояния здоровья и физической подготовлен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уществлять наблюдения за своим физическим развитием и физической подготовленностью, контроль за техникой выполнения двигательных действий и режимами физической нагрузки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блюдать безопасность при выполнении физических упражнений и проведении туристических походов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уществлять судейство школьных соревнований по одному из программных видов спорта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пользовать приобретенные знания и умения в практической деятельности и повседневной жизни для проведения самостоятельных занятий по формированию индивидуального телосложения и коррекции осанки, развития физических качеств, совершенствования техники движений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ключать занятия физической культурой и спортом в активный отдых и досуг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роли физической культуры и спорта в формировании здорового образа жизн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рганизации активного отдыха и профилактики вредных привычек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ы формирования двигательных действий и развития физических качеств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ы закаливания организма и основные приемы самомассаж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зическая куль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сарева К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здорового образа жизн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строном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ркасская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К 10. Использовать умения и знания учебных дисциплин федерального государственного 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ройство и возникновение Вселенной, Солнечной системе, основные созвездия и плане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ы познания космических явлений и проце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являть причинно-следственные, функциональные, и другие связи физических явлений и процес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менять полученные знания в повседневной жизни, прогнозировать последствия принимаемых реш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ять поиск информации в источниках различного типа для реконструкции недостающих звеньев с целью объяснения и оценки разнообразных явлений и процессов, происходящих во Вселенн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сно, логично и точно излагать содержание научных вопросов и теорий, использовать адекватные языковые средства, понятийный и терминологический аппарат астрономической наук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 деятельност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(ритмика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рева К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чет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</w:p>
          <w:p>
            <w:pPr>
              <w:pStyle w:val="Style2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ять танцевальные движения в соответствии с определённым размером;</w:t>
            </w:r>
          </w:p>
          <w:p>
            <w:pPr>
              <w:pStyle w:val="Style2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ять отдельные элементы народного, бального танцев;</w:t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исполнять дошкольный музыкально-ритмический репертуар;</w:t>
              <w:br/>
              <w:t xml:space="preserve"> выполнять основные ритмические движения и комбинации на основе ритмической лексики;</w:t>
              <w:br/>
              <w:t>подбирать упражнения и ритмические движения для создания комбинации с учётом особенностей развития детей; </w:t>
              <w:br/>
              <w:t>составлять композиции танцев, маршей, хороводов и других видов музыкально-ритмических движений;</w:t>
            </w:r>
          </w:p>
          <w:p>
            <w:pPr>
              <w:pStyle w:val="Style20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</w:t>
            </w:r>
          </w:p>
          <w:p>
            <w:pPr>
              <w:pStyle w:val="Style20"/>
              <w:rPr/>
            </w:pPr>
            <w:r>
              <w:rPr/>
              <w:t>позиции ног классического танца;</w:t>
              <w:br/>
              <w:t>позиции рук классического танца;</w:t>
              <w:br/>
              <w:t>отдельные элементы народного танца;</w:t>
              <w:br/>
              <w:t>отдельные элементы бального танца;</w:t>
              <w:br/>
              <w:t>положения рук в танцах;</w:t>
            </w:r>
          </w:p>
          <w:p>
            <w:pPr>
              <w:pStyle w:val="Style20"/>
              <w:jc w:val="both"/>
              <w:rPr/>
            </w:pPr>
            <w:r>
              <w:rPr/>
              <w:t>построение танца в зависимости от размера и других выразительных средств музыки, особенности восприятия музыкального искусства детьми;</w:t>
              <w:br/>
              <w:t>методику разучивания и составления танцев и танцевальных композиций с детьми дошкольного возраст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ессиона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профессиональ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опасность жизнедеятель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касская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1. Целостно и грамотно воспринимать и исполнять музыкальные произведения, самостоятельно осваивать сольный, оркестровый  и ансамблевый репертуар (в соответствии с программными требованиями)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2. 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1.3. Осваивать сольный, ансамблевый, оркестровый исполнительский репертуар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6. 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8. Создавать концертно-тематические программы с учетом специфики восприятия различными возрастными группами слушателей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1. 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 образовательных организациях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 2.2. 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3. 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5. 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7. Планировать развитие профессиональных умений обучающихся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ы военной службы и обороны государств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дачи и основные мероприятия гражданской обороны; способы защиты населения от оружия массового поражения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и правила оказания первой (доврачебной) медицинской помощ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ть средства индивидуальной и коллективной защиты от оружия массового поражения; применять первичные средства пожаротушения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азывать первую (доврачебную) медицинскую помощь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ессиона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дагогическая деятельност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едагогики и психолог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ачев В.П., Малявкина М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1. 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2. 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7. Планировать развитие профессиональных умений обучающихся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ы теории воспитания и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сихолого-педагогические особенности работы с детьми дошкольного и школьного возраст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ебования к личности педагог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ать педагогический анализ ситуации в классе индивидуального творческого обуче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ть теоретические сведения о личности и межличностных отношениях в педагогической деятельност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сский язык и культура реч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ниткова Е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зличия между языком и речью, функции 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  <w:lang w:eastAsia="en-US"/>
              </w:rPr>
              <w:t xml:space="preserve">языка, признаки литературного языка и типы речевой нормы, основные 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  <w:lang w:eastAsia="en-US"/>
              </w:rPr>
              <w:t>компоненты культуры речи (владение языковой, литературной нормой, со</w:t>
              <w:softHyphen/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  <w:lang w:eastAsia="en-US"/>
              </w:rPr>
              <w:t>блюдение этики общения, учет коммуникативного компонента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6"/>
                <w:sz w:val="24"/>
                <w:szCs w:val="24"/>
                <w:lang w:eastAsia="en-US"/>
              </w:rPr>
              <w:t>особенности русского ударения и произно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ения, орфоэпические норм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8"/>
                <w:sz w:val="24"/>
                <w:szCs w:val="24"/>
                <w:lang w:eastAsia="en-US"/>
              </w:rPr>
              <w:t xml:space="preserve">лексические и фразеологические единицы </w:t>
            </w: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язык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Calibri" w:cs="Times New Roman"/>
                <w:color w:val="000000"/>
                <w:spacing w:val="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4"/>
                <w:sz w:val="24"/>
                <w:szCs w:val="24"/>
                <w:lang w:eastAsia="en-US"/>
              </w:rPr>
              <w:t>самостоятельные и служебные части реч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Calibri" w:cs="Times New Roman"/>
                <w:color w:val="000000"/>
                <w:spacing w:val="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4"/>
                <w:sz w:val="24"/>
                <w:szCs w:val="24"/>
                <w:lang w:eastAsia="en-US"/>
              </w:rPr>
              <w:t>синтаксический строй предложен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4"/>
                <w:sz w:val="24"/>
                <w:szCs w:val="24"/>
                <w:lang w:eastAsia="en-US"/>
              </w:rPr>
              <w:t>правила правописания, понимать смыслораз</w:t>
            </w:r>
            <w:r>
              <w:rPr>
                <w:rFonts w:eastAsia="Calibri"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>личительную роль орфографии и знаков препин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4"/>
                <w:szCs w:val="24"/>
                <w:lang w:eastAsia="en-US"/>
              </w:rPr>
              <w:t>функциональные стили литературного языка, иметь представление о социально-стилистическом расслоении современно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о русского язык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здавать тексты </w:t>
            </w:r>
            <w:r>
              <w:rPr>
                <w:rFonts w:eastAsia="Calibri" w:cs="Times New Roman" w:ascii="Times New Roman" w:hAnsi="Times New Roman"/>
                <w:color w:val="000000"/>
                <w:spacing w:val="7"/>
                <w:sz w:val="24"/>
                <w:szCs w:val="24"/>
                <w:lang w:eastAsia="en-US"/>
              </w:rPr>
              <w:t xml:space="preserve">в устной и письменной </w:t>
            </w:r>
            <w:r>
              <w:rPr>
                <w:rFonts w:eastAsia="Calibri" w:cs="Times New Roman" w:ascii="Times New Roman" w:hAnsi="Times New Roman"/>
                <w:color w:val="000000"/>
                <w:spacing w:val="3"/>
                <w:sz w:val="24"/>
                <w:szCs w:val="24"/>
                <w:lang w:eastAsia="en-US"/>
              </w:rPr>
              <w:t>форме; различать элементы нормированной и ненормированной реч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4"/>
                <w:sz w:val="24"/>
                <w:szCs w:val="24"/>
                <w:lang w:eastAsia="en-US"/>
              </w:rPr>
              <w:t>владеть понятием фонемы, фонетическими средст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>вами речевой выразительности, пользоваться орфоэпическими словарям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4"/>
                <w:szCs w:val="24"/>
                <w:lang w:eastAsia="en-US"/>
              </w:rPr>
              <w:t xml:space="preserve">владеть нормами словоупотребления, определять </w:t>
            </w:r>
            <w:r>
              <w:rPr>
                <w:rFonts w:eastAsia="Calibri"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лексическое значение слова; уметь пользоваться толковыми, фразеологиче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 xml:space="preserve">скими, этимологическими словарями, словарем устаревших слов русского </w:t>
            </w:r>
            <w:r>
              <w:rPr>
                <w:rFonts w:eastAsia="Calibri"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 xml:space="preserve">языка; находить и исправлять в тексте лексические ошибки, ошибки в употреблении фразеологизмов; уметь определять функционально-стилевую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надлежность слова; определять слова, относимые к авторским новооб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ованиям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6"/>
                <w:sz w:val="24"/>
                <w:szCs w:val="24"/>
                <w:lang w:eastAsia="en-US"/>
              </w:rPr>
              <w:t xml:space="preserve">употреблять грамматические формы слов в соответствии с  литературной нормой и стилистическими особенностями </w:t>
            </w:r>
            <w:r>
              <w:rPr>
                <w:rFonts w:eastAsia="Calibri" w:cs="Times New Roman" w:ascii="Times New Roman" w:hAnsi="Times New Roman"/>
                <w:color w:val="000000"/>
                <w:spacing w:val="7"/>
                <w:sz w:val="24"/>
                <w:szCs w:val="24"/>
                <w:lang w:eastAsia="en-US"/>
              </w:rPr>
              <w:t xml:space="preserve">создаваемого текста; выявлять грамматические ошибки в чужом и своем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текст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4"/>
                <w:sz w:val="24"/>
                <w:szCs w:val="24"/>
                <w:lang w:eastAsia="en-US"/>
              </w:rPr>
              <w:t>различать предложения простые и сложные, обо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3"/>
                <w:sz w:val="24"/>
                <w:szCs w:val="24"/>
                <w:lang w:eastAsia="en-US"/>
              </w:rPr>
              <w:t>собляемые обороты, прямую речь и слова автора, цитаты; уметь пользо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 xml:space="preserve">ваться багажом синтаксических средств при создании собственных текстов </w:t>
            </w:r>
            <w:r>
              <w:rPr>
                <w:rFonts w:eastAsia="Calibri"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 xml:space="preserve">официально-делового, учебно-научного стилей; редактировать собственные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ексты и тексты других авторов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6"/>
                <w:sz w:val="24"/>
                <w:szCs w:val="24"/>
                <w:lang w:eastAsia="en-US"/>
              </w:rPr>
              <w:t>пользоваться правилами правописания, в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>риативными и факультативными знаками препинания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4"/>
                <w:szCs w:val="24"/>
                <w:lang w:eastAsia="en-US"/>
              </w:rPr>
              <w:t xml:space="preserve">различать тексты по их принадлежности к стилям; </w:t>
            </w:r>
            <w:r>
              <w:rPr>
                <w:rFonts w:eastAsia="Calibri"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>анализировать речь с точки зрения её нормативности, уместности и целесо</w:t>
              <w:softHyphen/>
              <w:t>образности; продуцировать разные типы речи, создавать тексты учебно-</w:t>
            </w:r>
            <w:r>
              <w:rPr>
                <w:rFonts w:eastAsia="Calibri"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научного и официально-делового стилей в жанрах, соответствующих требо</w:t>
              <w:softHyphen/>
              <w:t>ваниям профессиональной подготовки студенто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литера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ткова Е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и общем аналитическом характере ответа допускает элементы опи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опускает незначительные фактические, речевые, стилистические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 изложении материала допускает серьезные нарушения последовательност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казывает удовлетворительный уровень речевой грамотности, н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опускает значительные фактические, речевые, стилистическ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дает полностью описательные отве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Style2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Style2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литературных произве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 исторического развития мировой литературы в периоды Античности, Средневековья, Возро</w:t>
              <w:softHyphen/>
              <w:t>ждения, 18 -20 ве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сновные факты жизни и творчества зарубежных писате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кономерности историко-литературного процесса и черты литературных на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оретико-литературные поня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содержание литературного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эпизод (сцену) изученного произведения, объяснять его связь с проблематикой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художественную литературу с общественной жизнью и культур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вать конкретно-историческое и общечеловеческое содержание изученных литературных произведен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«сквозные» темы и ключевые проблемы мировой литератур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произведение с литературным направлением эпох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д и жанр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литературные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авторскую пози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изученные произведения (или их фрагменты), соблюдая нормы литературного произно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о формулировать свое отношение к прочитанному произвед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рецензии на прочитанные произведения и сочинения разных жанров на литературные тем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При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1-м семестре проходит в форме тестирования 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Раздел науки о языке, в рамках которого изучаются слова, их значения, происхождение и т.д., называ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ексиколо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нтакси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фонети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орфоло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Найдите вариант, в котором приведены только однозначные слов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са, ключ, ду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укав, стол, 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рлышко, бабочка, ру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еепричастие, ангина, косину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пределить строчку, где все слова заимствованны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апа, мама, брат, сест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эт, какао, метро, арбу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альто, рука, нога, ду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руг, молоко, ворота, синиц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Слова, различные по звучанию и написанию, но близкие по значению называ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инони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нтони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мони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ароним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Выберите вариант, в котором ко всем перечисленным словам можно подобрать антонимы:</w:t>
      </w:r>
      <w:r>
        <w:rPr>
          <w:rFonts w:cs="Times New Roman" w:ascii="Times New Roman" w:hAnsi="Times New Roman"/>
          <w:sz w:val="28"/>
          <w:szCs w:val="28"/>
        </w:rPr>
        <w:br/>
        <w:t xml:space="preserve">а) добрый, веселый, шерстяной </w:t>
        <w:br/>
        <w:t xml:space="preserve">б) гнедой, старый, заводской </w:t>
        <w:br/>
        <w:t>в) радостный, молодой, высок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.Укажите, какое утверждение верно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а) Диалектная лексика – это слова, которые употребляются всеми носителями языка, независимо от их профессиональной, территориальной или возрастной принадлежности. </w:t>
        <w:br/>
        <w:t xml:space="preserve">б) Сленг – это жаргон молодежи. </w:t>
        <w:br/>
        <w:t xml:space="preserve">в) Жаргонные слова и выражения постоянно используются в официальных документах. </w:t>
        <w:br/>
        <w:t xml:space="preserve">г) Ограниченную сферу употребления имеет только заимствованная лексик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7.Определите, какие из перечисленных характеристик свойственны научному стилю речи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а) эмоциональность, образность и обилие выразительных средств; </w:t>
        <w:br/>
        <w:t>б) точность, объективность, беспристрастность изложения;</w:t>
        <w:br/>
        <w:t xml:space="preserve">в) риторические вопросы, восклицания, обращение к читателю; </w:t>
        <w:br/>
        <w:t>г) наличие просторечных слов и выражений, незаконченность, отрывоч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Укажите тот вариант ответа, где выделенное словосочетание является фразеологизм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В корейском ресторане они </w:t>
      </w:r>
      <w:r>
        <w:rPr>
          <w:rFonts w:cs="Times New Roman" w:ascii="Times New Roman" w:hAnsi="Times New Roman"/>
          <w:b/>
          <w:sz w:val="28"/>
          <w:szCs w:val="28"/>
        </w:rPr>
        <w:t>съели соба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Бабушка </w:t>
      </w:r>
      <w:r>
        <w:rPr>
          <w:rFonts w:cs="Times New Roman" w:ascii="Times New Roman" w:hAnsi="Times New Roman"/>
          <w:b/>
          <w:sz w:val="28"/>
          <w:szCs w:val="28"/>
        </w:rPr>
        <w:t>положила зубы на полку</w:t>
      </w:r>
      <w:r>
        <w:rPr>
          <w:rFonts w:cs="Times New Roman" w:ascii="Times New Roman" w:hAnsi="Times New Roman"/>
          <w:sz w:val="28"/>
          <w:szCs w:val="28"/>
        </w:rPr>
        <w:t>, в специальный стаканчи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) Девушка имела очень здоровый вид – </w:t>
      </w:r>
      <w:r>
        <w:rPr>
          <w:rFonts w:cs="Times New Roman" w:ascii="Times New Roman" w:hAnsi="Times New Roman"/>
          <w:b/>
          <w:sz w:val="28"/>
          <w:szCs w:val="28"/>
        </w:rPr>
        <w:t>кровь с молоком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) На уроке математики первоклашки </w:t>
      </w:r>
      <w:r>
        <w:rPr>
          <w:rFonts w:cs="Times New Roman" w:ascii="Times New Roman" w:hAnsi="Times New Roman"/>
          <w:b/>
          <w:sz w:val="28"/>
          <w:szCs w:val="28"/>
        </w:rPr>
        <w:t>считали ворон</w:t>
      </w:r>
      <w:r>
        <w:rPr>
          <w:rFonts w:cs="Times New Roman" w:ascii="Times New Roman" w:hAnsi="Times New Roman"/>
          <w:sz w:val="28"/>
          <w:szCs w:val="28"/>
        </w:rPr>
        <w:t>, нарисованных на странице учеб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Укажите тот вариант ответа, где верно перечислены примеры употребления публицистического стиля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ксты законов, судебные протоколы, служебное делопроизводство.</w:t>
        <w:br/>
        <w:t>б) Художественная литература – романы, рассказы, повести.</w:t>
        <w:br/>
        <w:t>в) Статьи в газетах и журналах, публичные выступления общественных деятелей.</w:t>
        <w:br/>
        <w:t>г) Научные доклады, выступления на научных конференц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Укажите тот вариант ответа, где выделенное слово является устаревши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На нем был красный расписной кафтан.</w:t>
        <w:br/>
        <w:t xml:space="preserve">б) К чаю подавали </w:t>
      </w:r>
      <w:r>
        <w:rPr>
          <w:rFonts w:cs="Times New Roman" w:ascii="Times New Roman" w:hAnsi="Times New Roman"/>
          <w:b/>
          <w:sz w:val="28"/>
          <w:szCs w:val="28"/>
        </w:rPr>
        <w:t>баранки</w:t>
      </w:r>
      <w:r>
        <w:rPr>
          <w:rFonts w:cs="Times New Roman" w:ascii="Times New Roman" w:hAnsi="Times New Roman"/>
          <w:sz w:val="28"/>
          <w:szCs w:val="28"/>
        </w:rPr>
        <w:t xml:space="preserve"> и пряники.</w:t>
        <w:br/>
        <w:t xml:space="preserve">в) Ночью разыгралась </w:t>
      </w:r>
      <w:r>
        <w:rPr>
          <w:rFonts w:cs="Times New Roman" w:ascii="Times New Roman" w:hAnsi="Times New Roman"/>
          <w:b/>
          <w:sz w:val="28"/>
          <w:szCs w:val="28"/>
        </w:rPr>
        <w:t>непогода</w:t>
      </w:r>
      <w:r>
        <w:rPr>
          <w:rFonts w:cs="Times New Roman" w:ascii="Times New Roman" w:hAnsi="Times New Roman"/>
          <w:sz w:val="28"/>
          <w:szCs w:val="28"/>
        </w:rPr>
        <w:t>.</w:t>
        <w:br/>
        <w:t xml:space="preserve">г) Лошади проваливались в глубокие </w:t>
      </w:r>
      <w:r>
        <w:rPr>
          <w:rFonts w:cs="Times New Roman" w:ascii="Times New Roman" w:hAnsi="Times New Roman"/>
          <w:b/>
          <w:sz w:val="28"/>
          <w:szCs w:val="28"/>
        </w:rPr>
        <w:t>сугроб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Что такое словообразова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дел науки о языке, изучающий способы образования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цесс образования разных грамматических форм одного и того же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дел науки о языке, изучающий морфемы – значимые части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цесс освоения русским языком слов, заимствованных из других язы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Укажите строчку, где все приведенные слова имеют нулевое оконч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тро, пальто, кака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ол, конь, 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ма, кукла, мыш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ыстро, весело, улыбая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Выберите верное утверждение:</w:t>
      </w:r>
      <w:r>
        <w:rPr>
          <w:rFonts w:cs="Times New Roman" w:ascii="Times New Roman" w:hAnsi="Times New Roman"/>
          <w:sz w:val="28"/>
          <w:szCs w:val="28"/>
        </w:rPr>
        <w:br/>
        <w:t xml:space="preserve">а) Корень – это часть слова, находящаяся после окончания, но перед приставкой. </w:t>
        <w:br/>
        <w:t xml:space="preserve">б) Приставка – значимая часть слова, стоящая перед корнем (или другой приставкой).  </w:t>
        <w:br/>
        <w:t xml:space="preserve">в) Слов без суффиксов не бывает. </w:t>
        <w:br/>
        <w:t xml:space="preserve">г) У всех слов есть материально выраженные окончания.   </w:t>
        <w:br/>
      </w:r>
      <w:r>
        <w:rPr>
          <w:rFonts w:cs="Times New Roman" w:ascii="Times New Roman" w:hAnsi="Times New Roman"/>
          <w:b/>
          <w:sz w:val="28"/>
          <w:szCs w:val="28"/>
        </w:rPr>
        <w:t>14.Выберите предложение, в котором выделенное слово образовано переходом из одной части речи в другу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нашей столовой всегда очень много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За завтраком он съел всего две столовые ложки ка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Столовое серебро после чистки просто сверка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Минеральные воды бывают лечебные, с высоким содержанием солей, а бывают - столов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Выберите слово, образованное приставочно-суффиксальным способом:</w:t>
      </w:r>
      <w:r>
        <w:rPr>
          <w:rFonts w:cs="Times New Roman" w:ascii="Times New Roman" w:hAnsi="Times New Roman"/>
          <w:sz w:val="28"/>
          <w:szCs w:val="28"/>
        </w:rPr>
        <w:br/>
        <w:t>а) подоконник</w:t>
        <w:br/>
        <w:t>б) тишь</w:t>
        <w:br/>
        <w:t>в) пришкольный</w:t>
        <w:br/>
        <w:t>г) теплох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Лексикология – это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дел науки о языке, в рамках которого изучаются слова, их значения, происхождение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дел науки о языке, изучающий способы образования новых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дел науки о языке, изучающий морфемы – значимые части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цесс освоения русским языком иноязычных слов и выра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Найдите вариант, в котором приведены только многозначные слов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са, суффикс, ко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люч, стол, голо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ексикология, Англия, фау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еепричастие, ангина, косину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пределить строчку, где все слова исконно русск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апа, мама, брат, сестр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эт, какао, метро, арбуз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альто, рука, нога, дуб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руг, врата, собака, со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Слова, одинаковые по звучанию и написанию, но различные по значению называ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инони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нтони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мони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ароним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Выберите вариант, в котором все перечисленные слова являются синонимами:</w:t>
      </w:r>
      <w:r>
        <w:rPr>
          <w:rFonts w:cs="Times New Roman" w:ascii="Times New Roman" w:hAnsi="Times New Roman"/>
          <w:sz w:val="28"/>
          <w:szCs w:val="28"/>
        </w:rPr>
        <w:br/>
        <w:t xml:space="preserve">а) радостный, счастливый, ликующий; </w:t>
        <w:br/>
        <w:t xml:space="preserve">б) веселый, добрый, милый; </w:t>
        <w:br/>
        <w:t>в) строгий, жестокий, зло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.Укажите, какое утверждение верно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а) Диалектная лексика – это слова, которые употребляются жителями определенной местности. </w:t>
        <w:br/>
        <w:t xml:space="preserve">б) Сленг – это общеупотребительная лексика. </w:t>
        <w:br/>
        <w:t xml:space="preserve">в) Жаргонные слова и выражения постоянно используются в официальных документах. </w:t>
        <w:br/>
        <w:t xml:space="preserve">г) Ограниченную сферу употребления имеет только заимствованная лексик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7.Определите, какие из перечисленных характеристик свойственны публицистическому стилю речи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а) наличие речевых клише, штампов, устойчивых форм обращения; </w:t>
        <w:br/>
        <w:t>б) точность, объективность, беспристрастность изложения;</w:t>
        <w:br/>
        <w:t xml:space="preserve">в) риторические вопросы, восклицания, обращение к читателю; </w:t>
        <w:br/>
        <w:t>г) наличие просторечных слов и выражений, незаконченность, отрывоч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Укажите тот вариант ответа, где выделенное словосочетание является фразеологизм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>Первую скрипку</w:t>
      </w:r>
      <w:r>
        <w:rPr>
          <w:rFonts w:cs="Times New Roman" w:ascii="Times New Roman" w:hAnsi="Times New Roman"/>
          <w:sz w:val="28"/>
          <w:szCs w:val="28"/>
        </w:rPr>
        <w:t xml:space="preserve"> ей купили на пятый день рожд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Поезд машинист </w:t>
      </w:r>
      <w:r>
        <w:rPr>
          <w:rFonts w:cs="Times New Roman" w:ascii="Times New Roman" w:hAnsi="Times New Roman"/>
          <w:b/>
          <w:sz w:val="28"/>
          <w:szCs w:val="28"/>
        </w:rPr>
        <w:t>поставил в тупик</w:t>
      </w:r>
      <w:r>
        <w:rPr>
          <w:rFonts w:cs="Times New Roman" w:ascii="Times New Roman" w:hAnsi="Times New Roman"/>
          <w:sz w:val="28"/>
          <w:szCs w:val="28"/>
        </w:rPr>
        <w:t>, на ночев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) Друзья они были такие, что </w:t>
      </w:r>
      <w:r>
        <w:rPr>
          <w:rFonts w:cs="Times New Roman" w:ascii="Times New Roman" w:hAnsi="Times New Roman"/>
          <w:b/>
          <w:sz w:val="28"/>
          <w:szCs w:val="28"/>
        </w:rPr>
        <w:t>водой не разлит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) Он </w:t>
      </w:r>
      <w:r>
        <w:rPr>
          <w:rFonts w:cs="Times New Roman" w:ascii="Times New Roman" w:hAnsi="Times New Roman"/>
          <w:b/>
          <w:sz w:val="28"/>
          <w:szCs w:val="28"/>
        </w:rPr>
        <w:t>набрал в рот воды</w:t>
      </w:r>
      <w:r>
        <w:rPr>
          <w:rFonts w:cs="Times New Roman" w:ascii="Times New Roman" w:hAnsi="Times New Roman"/>
          <w:sz w:val="28"/>
          <w:szCs w:val="28"/>
        </w:rPr>
        <w:t>, а после полоскания выплюну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Укажите тот вариант ответа, где верно перечислены примеры употребления научного стиля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ксты законов, судебные протоколы, служебное делопроизводство.</w:t>
        <w:br/>
        <w:t>б) Художественная литература – романы, рассказы, повести.</w:t>
        <w:br/>
        <w:t>в) Статьи в газетах и журналах, публичные выступления общественных деятелей.</w:t>
        <w:br/>
        <w:t>г) Научные доклады, выступления на научных конференц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Укажите тот вариант ответа, где выделенное слово употреблено в переносном значен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На ней была </w:t>
      </w:r>
      <w:r>
        <w:rPr>
          <w:rFonts w:cs="Times New Roman" w:ascii="Times New Roman" w:hAnsi="Times New Roman"/>
          <w:b/>
          <w:sz w:val="28"/>
          <w:szCs w:val="28"/>
        </w:rPr>
        <w:t>золотая</w:t>
      </w:r>
      <w:r>
        <w:rPr>
          <w:rFonts w:cs="Times New Roman" w:ascii="Times New Roman" w:hAnsi="Times New Roman"/>
          <w:sz w:val="28"/>
          <w:szCs w:val="28"/>
        </w:rPr>
        <w:t xml:space="preserve"> цепочка с крестиком.</w:t>
        <w:br/>
        <w:t xml:space="preserve">б) Издали виднелись </w:t>
      </w:r>
      <w:r>
        <w:rPr>
          <w:rFonts w:cs="Times New Roman" w:ascii="Times New Roman" w:hAnsi="Times New Roman"/>
          <w:b/>
          <w:sz w:val="28"/>
          <w:szCs w:val="28"/>
        </w:rPr>
        <w:t>золотые</w:t>
      </w:r>
      <w:r>
        <w:rPr>
          <w:rFonts w:cs="Times New Roman" w:ascii="Times New Roman" w:hAnsi="Times New Roman"/>
          <w:sz w:val="28"/>
          <w:szCs w:val="28"/>
        </w:rPr>
        <w:t xml:space="preserve"> купола.</w:t>
        <w:br/>
        <w:t xml:space="preserve">в) Серебро стоит значительно дешевле </w:t>
      </w:r>
      <w:r>
        <w:rPr>
          <w:rFonts w:cs="Times New Roman" w:ascii="Times New Roman" w:hAnsi="Times New Roman"/>
          <w:b/>
          <w:sz w:val="28"/>
          <w:szCs w:val="28"/>
        </w:rPr>
        <w:t>золота</w:t>
      </w:r>
      <w:r>
        <w:rPr>
          <w:rFonts w:cs="Times New Roman" w:ascii="Times New Roman" w:hAnsi="Times New Roman"/>
          <w:sz w:val="28"/>
          <w:szCs w:val="28"/>
        </w:rPr>
        <w:t>.</w:t>
        <w:br/>
        <w:t xml:space="preserve">г) Руки у этого парикмахера просто </w:t>
      </w:r>
      <w:r>
        <w:rPr>
          <w:rFonts w:cs="Times New Roman" w:ascii="Times New Roman" w:hAnsi="Times New Roman"/>
          <w:b/>
          <w:sz w:val="28"/>
          <w:szCs w:val="28"/>
        </w:rPr>
        <w:t>золотые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Что такое словообразова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дел науки о языке, изучающий устаревшие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цесс образования новых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дел науки о языке, изучающий морфемы – значимые части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цесс освоения русским языком слов, заимствованных из других язы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Укажите строчку, где все приведенные слова имеют материально выраженное оконч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тро, пальто, кака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ол, конь, 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ма, кукла, зем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ыстро, весело, улыбая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Выберите верное утверждение:</w:t>
      </w:r>
      <w:r>
        <w:rPr>
          <w:rFonts w:cs="Times New Roman" w:ascii="Times New Roman" w:hAnsi="Times New Roman"/>
          <w:sz w:val="28"/>
          <w:szCs w:val="28"/>
        </w:rPr>
        <w:br/>
        <w:t xml:space="preserve">а) Корень – это часть слова, в которой сосредоточено его основное лексическое значение. </w:t>
        <w:br/>
        <w:t xml:space="preserve">б) Приставка – значимая часть слова, стоящая после суффикса.  </w:t>
        <w:br/>
        <w:t xml:space="preserve">в) Слов без суффиксов не бывает. </w:t>
        <w:br/>
        <w:t xml:space="preserve">г) У всех слов есть материально выраженные окончания.   </w:t>
        <w:br/>
      </w:r>
      <w:r>
        <w:rPr>
          <w:rFonts w:cs="Times New Roman" w:ascii="Times New Roman" w:hAnsi="Times New Roman"/>
          <w:b/>
          <w:sz w:val="28"/>
          <w:szCs w:val="28"/>
        </w:rPr>
        <w:t>14.Выберите предложение, в котором выделенное слово образовано переходом из одной части речи в другу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Из учительской доносились оживленные голоса и смех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Учительской зарплаты на заграничные поездки не хват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Даже дома она не могла избавиться от своего учительского т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На столе лежал учительский портфел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5.Выберите слово, образованное бессуфиксным способом:</w:t>
      </w:r>
      <w:r>
        <w:rPr>
          <w:rFonts w:cs="Times New Roman" w:ascii="Times New Roman" w:hAnsi="Times New Roman"/>
          <w:sz w:val="28"/>
          <w:szCs w:val="28"/>
        </w:rPr>
        <w:br/>
        <w:t>а) подоконник</w:t>
        <w:br/>
        <w:t>б) тишь</w:t>
        <w:br/>
        <w:t>в) пришкольный</w:t>
        <w:br/>
        <w:t>г) теплох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зач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о 2-м семестре проходит в форме зачета  по изученным темам и раздел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блемы современного русского языка: отрицательные тенденции и пути преодоления кризисных явлений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Язык и речь. Функциональные стили реч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нятие о русском литературном языке и языке художественной литературы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рфоэпия. Русское словесное ударение. Нормы литературного произношения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Лексическая система русского языка. Типы словарей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Лексическое значение слова. Типы значений. Однозначные и многозначные слов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ыразительные средства русского языка. Тропы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сновные типы лексических отношений. Синонимия, антонимия, омонимия, паронимия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бщеупотребительная лексика и слова, ограниченной сферы употребления. Понятие об активном и пассивном словарном запасе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Исторические изменения в области русской лексики. Историзмы, архаизмы, неологизмы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Заимствованные слова. Признаки заимствований. Старославянизмы. 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Диалектная лексика. Богатство и многообразие русских диалектов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ленг. Жаргон. Профессиональная лексика. Термины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разеология. Типы фразеологизмов. Употребление фразеологизмов в реч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орфемика. Структура слова. Типы и значение морфем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ловообразование. Основные способы словообразования в современном русском язык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нципы русской орфографии. Правописание корней, приставок и суффиксов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Морфология современного русского языка. Понятие о самостоятельных и служебных частях речи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Имя существительное. Собственные и нарицательные имена существительные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рамматические признаки имени существительного. Синтаксические функции существительных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авописание существительных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мя прилагательное. Разряды по значению. Грамматические признаки. Синтаксические функц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авописание прилагательных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имение. Разряды по значению. Грамматические признаки. Синтаксические функц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Имя числительное. Склонение числительных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речие. Значение, признаки, происхождение наречий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лагол. Основные грамматические признаки. Синтаксические функции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авописание глаголов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частие и деепричастие как особые формы глагола. Значение и употребление причастий и деепричастий в речи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лужебные части речи. Типы и значения предлогов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оюзы. Типы союзов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Частицы. Междометия. Звукоподраж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3-м семестре проходит в форме тестирования 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е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ариант I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1.Раздел науки о языке, в рамках которого изучается словосочетание и предложение, называется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лексикология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синтаксис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) фонетика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морфолог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2.Определить строение словосочетания «веселый народ»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прилагательное и сущ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причастие и сущ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наречие и сущ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) деепричастие и сущ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3. Определить строчку, где способ связи во всех словосочетаниях – примыкание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недоверчиво относиться, сильно переживать, весело болтают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новое открытие, разбить тарелку, умело притворяться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глядеть свысока, сидеть прямо, купить пальто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) красивая девушка, удачный день, долгожданная встреча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4.Способ подчинительной связи, при котором изменяемое зависимое слово согласуется с главным в роде, числе и падеже, называется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согласование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управлени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) примыкание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) такого типа подчинительной связи нет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5. Укажите вид связи в словосочетании «отлично учиться»: </w:t>
        <w:br/>
      </w:r>
      <w:r>
        <w:rPr>
          <w:rFonts w:eastAsia="Calibri" w:cs="Times New Roman" w:ascii="Times New Roman" w:hAnsi="Times New Roman"/>
          <w:sz w:val="28"/>
          <w:szCs w:val="28"/>
        </w:rPr>
        <w:t xml:space="preserve">а) согласование </w:t>
        <w:br/>
        <w:t xml:space="preserve">б) управление </w:t>
        <w:br/>
        <w:t>в) примыкани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сочинительная связь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6. Укажите, какое утверждение верно: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  <w:br/>
        <w:t xml:space="preserve">а) В словосочетании одно из слов является главным, а другое - зависимым. </w:t>
        <w:br/>
        <w:t xml:space="preserve">б) Сказуемое и дополнение – главные члены предложения. </w:t>
        <w:br/>
        <w:t xml:space="preserve">в) Сказуемое может быть только простым. </w:t>
        <w:br/>
        <w:t xml:space="preserve">г) В сложносочиненном предложении одна часть подчиняется другой.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7. Определите, сколько запятых нужно поставить в предложении с однородными членами, соединенными союзом (союзами):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  <w:br/>
        <w:t xml:space="preserve">В этом возгласе было и восхищение и благодарность и любовь. </w:t>
        <w:br/>
        <w:t xml:space="preserve">а) одну запятую </w:t>
        <w:br/>
        <w:t xml:space="preserve">б) две запятые </w:t>
        <w:br/>
        <w:t xml:space="preserve">в) три запятые </w:t>
        <w:br/>
        <w:t>г) не нужны запяты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8. Укажите тот вариант ответа, где выделенное слово является подлежащи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Как был Я рад, когда узнал, что приезжает Лиза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Все в доме ждали ЕЁ возвращен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) После ОБЕДА всегда хочется спать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Ребята опоздали к ужину, но мы оставили им БУТЕРБРОДЫ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9. Укажите тот вариант ответа, где выделенное слово является дополнение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За справедливостью ДИМА всегда обращался к бабушке.</w:t>
        <w:br/>
        <w:t>б) Бабушка ОЧЕНЬ любила нас воспитывать. Но делала это как-то по-своему.</w:t>
        <w:br/>
        <w:t>в) «А сын МОЕЙ соседки научился варить суп», – говорила бабушка, и я должен был понять, что мне тоже не мешало бы этому научиться.</w:t>
        <w:br/>
        <w:t>г) Радости и трагедии, открытия и сражения, происходившие в разные годы и эпохи, перемешались в голове, путались, наскакивали друг на друга. И все же Дима, вздохнув, принялся за второй ТО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0. Укажите тот вариант ответа, где выделенное слово является определение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Первое, что я увидел в школьном вестибюле, БЫЛО огромное объявление о традиционном «объединенном» вечере. Внизу черным по белому было написано: «В художественной части выступит лауреат Всероссийского конкурса С. Потапов».</w:t>
        <w:br/>
        <w:t>б) «Так, понятно… – подумал я. – Значит, он будет у всех на глазах демонстрировать СВОЁ искусство. Ему будут аплодировать. А папа продемонстрировать свое искусство у всех на глазах не сумеет. Ведь не сможет же он прямо на сцене вырезать кому-нибудь аппендицит!»</w:t>
        <w:br/>
        <w:t>в) Я с огорчением развел РУКИ в стороны.</w:t>
        <w:br/>
        <w:t xml:space="preserve">г) Я давно уже знал этот способ: когда не хочется врать, не хочется говорить «да» или «нет», надо вопросительно развести руки В СТОРОНЫ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1. Укажите тот вариант ответа, где выделенное слово является обстоятельство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Я раскрыл портфель и запрятал ОТКРЫТКИ поглубж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Конечно, мама могла увидеть ЭТУ афишу и где-нибудь в другом месте. Но тут уж я ничего поделать не мог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Сперва я хотел сорвать афишу и уничтожить ЕЁ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В тот же день мама, вернувшись с работы, вошла в комнату прямо в пальто. Когда она так СТРЕМИТЕЛЬНО, не задерживаясь в коридоре, проходит в комнату, я знаю, что ничего хорошего ждать не следует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2. Укажите тот вариант ответа, где выделенное слово является сказуемы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– Вот когда у тебя опять БУДЕТ приступ мигрени, – сказал я, – вызывай не врача, а этого своего… виолончелиста! Пусть он тебе поможет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– Добиваются же люди ТАКИХ успехов, как Сережа Потапов! – причитала бабушка, уже натягивая пальто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Через несколько дней, СОБИРАЯСЬ в школу, я услышал в программе передач, что Сергей Потапов будет выступать вечером по телевизору. К счастью, кроме меня, этого никто не услышал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Еще через неделю я обнаружил, что Сергей Потапов собирается выступать по радио. За пятнадцать минут до его ВЫСТУПЛЕНИЯ я разложил тетради на кухне, где у нас стоит радиоприемник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3. Укажите, сколько в предложении однородных членов, если они есть (знаки не расставлены):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  <w:br/>
        <w:t xml:space="preserve">Еще у древних необходимым условием усовершенствованного воспитания считалось путешествие. </w:t>
        <w:br/>
        <w:t xml:space="preserve">а) нет однородных членов </w:t>
        <w:br/>
        <w:t xml:space="preserve">б) два однородных члена </w:t>
        <w:br/>
        <w:t xml:space="preserve">в) три однородных члена </w:t>
        <w:br/>
        <w:t xml:space="preserve">г) четыре однородных члена </w:t>
        <w:br/>
      </w:r>
      <w:r>
        <w:rPr>
          <w:rFonts w:eastAsia="Calibri" w:cs="Times New Roman" w:ascii="Times New Roman" w:hAnsi="Times New Roman"/>
          <w:b/>
          <w:sz w:val="28"/>
          <w:szCs w:val="28"/>
        </w:rPr>
        <w:t>14. Укажите предложение с пунктуационной ошибко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Я очень поздно лег, но проснулся бодрым и отдохнувши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 Спустившись с холма я оказался в поселк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 Я забыл и тревоги, и горести, и бессонные ноч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 Любовь - источник поэзии и добр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15.  Был уже весенний месяц март, однако по ночам деревья трещали от холода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юз, связывающий части данного сложного предложения, является:</w:t>
        <w:br/>
        <w:t>а) подчинительным</w:t>
        <w:br/>
        <w:t>б) соединительным</w:t>
        <w:br/>
        <w:t>в) разделительным</w:t>
        <w:br/>
        <w:t>г) противительны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ариант II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1.Синтаксис – это раздел науки о языке, в рамках которого изучаются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фразеологизмы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звуки речи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) словосочетания и предложения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части реч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2.Определить строение словосочетания «звонко хохочет»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прилагательное и глагол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причастие и глагол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наречие и глаго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деепричастие и глагол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3. Определить строчку, где способ связи во всех словосочетаниях – согласование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недоверчиво относиться, сильно переживать, весело болтают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новое открытие, разбить тарелку, умело притворяться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глядеть свысока, сидеть прямо, купить пальто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) красивая девушка, удачный день, долгожданная встреча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4.Способ подчинительной связи, при котором неизменяемое зависимое слово связано с главным только по смыслу, называется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согласование,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управление,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) примыкание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) такого типа подчинительной связи нет.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5. Укажите вид связи в словосочетании «нарядное платье»: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  <w:br/>
        <w:t xml:space="preserve">а) согласование </w:t>
        <w:br/>
        <w:t xml:space="preserve">б) управление </w:t>
        <w:br/>
        <w:t>в) примыкани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сочинительная связь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6. Укажите, какое утверждение верно: </w:t>
      </w:r>
      <w:r>
        <w:rPr>
          <w:rFonts w:eastAsia="Calibri" w:cs="Times New Roman" w:ascii="Times New Roman" w:hAnsi="Times New Roman"/>
          <w:sz w:val="28"/>
          <w:szCs w:val="28"/>
        </w:rPr>
        <w:br/>
        <w:t>а) Подлежащее – второстепенный член предложения.</w:t>
        <w:br/>
        <w:t xml:space="preserve">б) Синтаксис – это раздел науки о языке, изучающий части речи. </w:t>
        <w:br/>
        <w:t xml:space="preserve">в) Деепричастные обороты необходимо выделять запятыми. </w:t>
        <w:br/>
        <w:t xml:space="preserve">г) Простое предложение может включать в себя две грамматических основы.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7. Определите, сколько запятых нужно поставить в предложении с однородными членами: </w:t>
        <w:br/>
      </w:r>
      <w:r>
        <w:rPr>
          <w:rFonts w:eastAsia="Calibri" w:cs="Times New Roman" w:ascii="Times New Roman" w:hAnsi="Times New Roman"/>
          <w:sz w:val="28"/>
          <w:szCs w:val="28"/>
        </w:rPr>
        <w:t xml:space="preserve">На столе было все: заливная рыба мясное ассорти деликатесные колбасы свежие овощи и самые изысканные напитки. </w:t>
        <w:br/>
        <w:t xml:space="preserve">а) одну запятую </w:t>
        <w:br/>
        <w:t xml:space="preserve">б) две запятые </w:t>
        <w:br/>
        <w:t xml:space="preserve">в) три запятые </w:t>
        <w:br/>
        <w:t>г) не нужны запяты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8. Укажите тот вариант ответа, где выделенное слово является подлежащи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Солнце светило сквозь ВЕТВИ сосен. </w:t>
        <w:br/>
        <w:t xml:space="preserve">б) Есть ГОРОД, который я вижу во сне. </w:t>
        <w:br/>
        <w:t xml:space="preserve">в) Все гости усердно хвалили яблочный ПИРОГ. </w:t>
        <w:br/>
        <w:t>г) Но какую же РАДОСТЬ испытает мой папа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9. Укажите тот вариант ответа, где выделенное слово является дополнение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Однажды по почте пришли сразу две ОТКРЫТКИ из нашей школы.</w:t>
        <w:br/>
        <w:t>б) Не люблю, когда МОИМ родителям из школы присылают открытки.</w:t>
        <w:br/>
        <w:t>в) И как-то НЕЧАЯННО прочитал… На этот раз речь шла не обо мне.</w:t>
        <w:br/>
        <w:t>г) Маму и папу приглашали на традиционный «объединенный» вечер выпускников сразу двух ШКОЛ: нашей и музыкально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0. Укажите тот вариант ответа, где выделенное слово является определение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«А Коля, который вместе с тобой окончил медицинский институт, стал заведующим отделением», – сообщала она папе. И папа должен был сделать вывод, что ему тоже не мешало бы стать ЗАВЕДУЮЩИ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Я учусь в той же школе, где когда-то учились мама и папа. Папу почему-то никто не запомнил. А маму запомнили МНОГИ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Два года назад мне удаляли гланды. «ЧЕПУХОВАЯ операция!» – говорили все. Но я как-то этого не почувствовал..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Хирург причинял мне ужасную боль, и я должен был бы его ненавидеть, а я относился к нему прямо-таки С ВОСХИЩЕНИЕ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1. Укажите тот вариант ответа, где выделенное слово является обстоятельство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– Что же ТЫ натворил, если так боялся нашего появления в школе?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Мама, не снимая пальто, даже не расстегнув его, ТЯЖЕЛО опустилась на стул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) – Ну хорошо... МНЕ ты не пожелал доставить радость. Но подумал бы об отце! Неужели и он тебе безразличен?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К счастью, в этот момент в комнату вошла бабушка и сказала: – А сын моей соседки опять получил ПЯТЕРКУ. И научился варить компот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2. Укажите тот вариант ответа, где выделенное слово является сказуемы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ПОЗЖЕ я все-таки вошел в класс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С моей бабушкой ВСЕГДА было интересно поговорить о жизни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Я узнавал какие-то мелочи, но именно они ПОМОГАЛИ мне понять главно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) Так случилось и на этот РАЗ.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13. Укажите, сколько в предложении однородных членов, если они есть (знаки не расставлены):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  <w:br/>
        <w:t xml:space="preserve">С вершины горы открывался прекрасный вид на город речку и мост. </w:t>
        <w:br/>
        <w:t xml:space="preserve">а) нет однородных членов </w:t>
        <w:br/>
        <w:t xml:space="preserve">б) два однородных члена </w:t>
        <w:br/>
        <w:t xml:space="preserve">в) три однородных члена </w:t>
        <w:br/>
        <w:t xml:space="preserve">г) четыре однородных члена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4. Укажите предложение с пунктуационной ошибко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  Все ушли в кино, а Маша осталась дома, чтобы успеть подготовиться к экзамену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  Мы купили новую мебель: диван, кресла, журнальный столик и пару тумбочек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  Книга которую я сейчас читаю, могла бы понравиться и теб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  По небу плыли необыкновенные облака, будто огромные корабли, посланные неведомой державо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15.  То дождь заморосит, то выглянет яркое солнце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юз, связывающий части данного сложного предложения, является:</w:t>
        <w:br/>
        <w:t>а) подчинительным</w:t>
        <w:br/>
        <w:t>б) соединительным</w:t>
        <w:br/>
        <w:t>в) разделительным</w:t>
        <w:br/>
        <w:t>г) противительны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экзамен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о 4-м семестре проходит в форме экзамена  по изученным темам и раздел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й язык – национальный язык русского народа, государственный язык Российской Федерации и язык межнационального общения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таксис как раздел науки о языке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й язык – первоэлемент великой русской литературы. Богатство, красота, выразительность русского языка. Художественный текст в изучении русского языка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ональные и структурные различия слов, словосочетаний и предложений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сочетание как единица синтаксиса. Типы связи слов в словосочетаниях. Виды словосочетаний по морфологическим свойствам главного слова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и письменная речь. Диалогическая и монологическая речь. Русский речевой этикет. Этикетные формулы для выражения приветствия, прощания, благодарности, просьбы, отказа и т.п.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ебные части речи: предлоги, союзы, частицы. Их разряды по значению, структуре и синтаксическому употреблению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ы разграничения союзов и союзных слов. 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как основная единица синтаксиса. Грамматическая основа предлож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фологические способы выражения подлежащего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ое предложение, его виды по цели высказывания. Восклицательные и невосклицательные предложения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фологические способы выражения сказуемого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е и неполные предложения. Двусоставные и односоставные предлож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распространенные и нераспространенные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степенные члены предложения. Функции, отличия от главных членов.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как член предложения: способы морфологического выражения, функции, значение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родные члены предложения. Обобщающие слова при однородных членах предложения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тоятельство как член предложения: способы морфологического выражения, функции, значение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обленные члены предложения. Уточнение как обособленный член предложения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ение как член предложения: способы морфологического выражения, функции, значение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с обращениями, вводными словами и вставными конструкциями.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оформления цитат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жное предложение и его виды: союзные и бессоюзные. Сложносочиненные и сложноподчиненные предложения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знаков препинания в конце предлож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жая речь и основные способы ее передачи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ли речи, их функции и сфера употребления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как речевое произведение, основные признаки текста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знаков препинания внутри простого предлож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текстов разных типов: повествование, описание, рассуждение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знаков препинания внутри сложного предложени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1-м семестре проходит в форме тестирования 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е соответствие между названиями произведений и их авторами: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                                               а) «Обломов»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рмонтов                                          б) «Пиковая дама»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ов                                             в) «Дворянское гнездо»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ий                                         г) «Демон»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генев                                              д) «Гроз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е соответствие между названиями произведений и их героями: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Миронова                                   а) «Обломов»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ниха                                               б) «Демон»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ел Петрович                                    в) «Отцы и дети»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ара                                                    г) «Капитанская дочка»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я Ильи                                              д) «Гроз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то из героев романа И.А.Гончарова «Обломов» обладает «хрустальной, прозрачной душой»?</w:t>
        <w:br/>
        <w:t>1) Штольц 2) Ольга Ильинская 3) Обло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такое «обломовщина»?</w:t>
        <w:br/>
        <w:t xml:space="preserve">1) Практицизм в отношении к жиз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патия и инертность</w:t>
        <w:br/>
        <w:t xml:space="preserve">3) Стяжательство и накопительств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называется родовое имение Тургене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пишите название пьесы, которая принесла известность начинающему драматургу Островско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пишите имя и отчество Облом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Был ли Лермонтов жена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 называлось стихотворение, которое принесло известность Лермонтов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ыполните комплексный анализ текста (тема, идея, система образов, композиция, рифма, ритм, изобразительные средства языка и др.). Укажите имя авто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евер, тучи нагоняя,</w:t>
        <w:br/>
        <w:t>Дохнул, завыл – и вот сама</w:t>
        <w:br/>
        <w:t>Идет волшебница-зима,</w:t>
        <w:br/>
        <w:t>Пришла, рассыпалась; клоками</w:t>
        <w:br/>
        <w:t>Повисла на суках дубов,</w:t>
        <w:br/>
        <w:t>Легла волнистыми коврами</w:t>
        <w:br/>
        <w:t>Среди полей вокруг холмов.</w:t>
        <w:br/>
        <w:t>Брега с недвижною рекою</w:t>
        <w:br/>
        <w:t>Сравняла пухлой пеленою;</w:t>
        <w:br/>
        <w:t>Блеснул мороз, и рады мы</w:t>
        <w:br/>
        <w:t>Проказам матушки-зи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е соответствие между названиями произведений и их авторами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                                               а) «Обыкновенная история»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рмонтов                                          б) «Герой нашего времени»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ов                                             в) «Отцы и дети»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ий                                         г) «Евгений Онегин»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генев                                              д) «Бесприданниц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е соответствие между названиями произведений и их героями: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рина                                               а) «Обломов»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ьяна                                                 б) «Герой нашего времени»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кадий                                                в) «Отцы и дети»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орин                                                г) «Евгений Онегин»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                                                     д) «Гроз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акой тип героя изображал И.И.Тургенев в романе «Отцы и дети»? </w:t>
        <w:br/>
        <w:t xml:space="preserve">1) Лишний человек 2) Маленький человек 3) Нигилис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то в романе И.А.Гончарова «Обломов» является антиподом главного героя?</w:t>
        <w:br/>
        <w:t>1) Штольц 2) Тарантьев 3) Пен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кажите годы жизни И.С.Турген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ем являлось лежание у главного героя романа И.А.Гончарова «Обломов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лучайностью, как у уставше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обходимостью, как у бо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бычным состояни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пишите имена героев произведений М.Ю.Лермонто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 звали няню Пушки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Назовите имя возлюбленной И.С.Турген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ыполните комплексный анализ текста (тема, идея, система образов, композиция, рифма, ритм, изобразительные средства языка и др.). Укажите имя авто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ёс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евала тучка золотая</w:t>
        <w:br/>
        <w:t>На груди утёса-великана;</w:t>
        <w:br/>
        <w:t>Утром в путь она умчалась рано,</w:t>
        <w:br/>
        <w:t>По лазури весело играя;</w:t>
        <w:br/>
        <w:br/>
        <w:t>Но остался влажный след в морщине</w:t>
        <w:br/>
        <w:t>Старого утеса. Одиноко</w:t>
        <w:br/>
        <w:t>Он стоит, задумался глубоко,</w:t>
        <w:br/>
        <w:t>И тихонько плачет он в пусты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зач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о 2-м семестре проходит в форме зачета  по изученным темам и раздел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. Литература как искусство слова. Функции художественной литературы и значение чтения в жизни современного чело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Роды и виды литературы. Основные эпические, лирические и драматические жан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 Особенности развития русской литературы начала XIX 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4. В.А.Жуковский. Биография. Основные особенности творче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5. А.С.Пушкин. Биография. Раннее творче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 «Маленькие трагедии»: сюжетные, композиционные и идейно-эстетические особенности цик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7. Лирика А.С.Пушкина. Анализ стихотворений по выбору студента. Чтение наизу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8. «Евгений Онегин» - энциклопедия русской жизни. Художественные особенности романа в стих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9. Творчество А.С.Пушкина и отечественная музыкальная культу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0. М.Ю.Лермонтов. Биография. Основные этапы творческой эволю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1. Лирика М.Ю.Лермонтова. Анализ стихотворений по выбору студента. Чтение наизу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2. «Герой нашего времени»: композиционные и идейные особенности рома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3. Творчество М.Ю.Лермонтова и отечественная музыкальная культ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4. Н.В.Гоголь. Биография. Эволюция творче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5. Пьеса Гоголя «Ревизор»: социальная проблематика, жанровые особенности, природа комическо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6. «Мертвые души»: особенности жанрового определения, сюжет, идейно-эстетическая специф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7. Лирика Ф.И.Тютчева. Анализ стихотворений по выбору студента. Чтение наизу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8. Лирика. А.А.Фета. Анализ стихотворений по выбору студента. Чтение наизу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9. Жизнь и творчество И.С.Тургенева. Роман «Отцы и дети» - особенности романа, его актуальность в наши д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0. А.Н.Островский. Идейно-художественное своеобразие пьесы «Гроза». Образ Катери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1. М.Е.Салтыков-Щедрин. Биография. Сказки. Идейно-эстетические особенности романа «Господа Головлевы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2. Биография и творчество Н.С.Леско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3. Творческий путь Н.А.Некрасова. Поэма «Кому на Руси жить хорошо?» - идейный смысл, художественные особенности, язык поэ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4. Роман И.А.Гончарова «Обломов»: вопрос о положительном герое, социально-философское осмысление «обломовщины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5. Жизнь и основные этапы творчества Ф.М.Достоевско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6. Философский смысл романа «Преступление и наказание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7. Биография и основные этапы творческой эволюции Л.Н.Толсто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8. Мысль семейная в романе-эпопее Л.Н.Толстого «Война и мир». Нравственный идеал Л.Н.Толсто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9. Философский и нравственный смысл истории, роль личности в истории (на материале романа-эпопеи Л.Н.Толстого «Война и мир»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0. Биография и творчество А.П.Чехо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3-м семестре проходит в форме тестирования 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Укажите временные границы «серебряного века» русской поэзи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50-60-е годы XIX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70-90-е годы XIX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рубеж XX-XXI веков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конец XIX – начало XX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О каком поэтическом течении «серебряного века» идет речь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Направление в литературе и искусстве, проникнутое индивидуализмом и мистицизмом и отражающее действительность как идеальную сущность мира в условных и отвлеченных формах». (Словарь С. Ожегова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Акме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Футур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Символ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Имажин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Кто из поэтов является представителем имажинизма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Б.Пастернак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С.Есенин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М.Цветаев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А.Блок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Кто из поэтов является представителем символизма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Б.Пастернак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С.Есенин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М.Цветаев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А.Блок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 Установите соответствие между названиями произведений и их авторами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Андреев                                               а) «Бездна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Горький                                               б) «Темные аллеи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Пастернак                                            в) «Старуха Изергиль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Есенин                                                 г) «Письмо к женщине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Бунин                                                   д) «Доктор Живаго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 Кто из писателей восторженно принял революцию 17-го года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Цветаева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Горький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) Бунин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7. Кто из писателей уезжал из России, но возвратился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Андреев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Цветаева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) Бунин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8. Чье имя связано с Орлом?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Есенин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Блок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) Бунин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9.    Выполните комплексный анализ текста (тема, идея, система образов, композиция, рифма, ритм, изобразительные средства языка и др.). Укажите имя автора: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чера еще в глаза глядел,</w:t>
        <w:br/>
        <w:t>А нынче - все косится в сторону!</w:t>
        <w:br/>
        <w:t>Вчера еще до птиц сидел, -</w:t>
        <w:br/>
        <w:t>Все жаворонки нынче - вороны!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Я глупая, а ты умен,</w:t>
        <w:br/>
        <w:t>Живой, а я остолбенелая.</w:t>
        <w:br/>
        <w:t>О вопль женщин всех времен:</w:t>
        <w:br/>
        <w:t>"Мой милый, что тебе я сделала?!"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 слезы ей - вода, и кровь -</w:t>
        <w:br/>
        <w:t>Вода, - в крови, в слезах умылася!</w:t>
        <w:br/>
        <w:t>Не мать, а мачеха - Любовь:</w:t>
        <w:br/>
        <w:t>Не ждите ни суда, ни милости.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возят милых корабли,</w:t>
        <w:br/>
        <w:t>Уводит их дорога белая...</w:t>
        <w:br/>
        <w:t>И стон стоит вдоль всей земли:</w:t>
        <w:br/>
        <w:t>"Мой милый, что тебе я сделала?"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чера еще в ногах лежал!</w:t>
        <w:br/>
        <w:t>Равнял с Китайскою державою!</w:t>
        <w:br/>
        <w:t>Враз обе рученьки разжал, -</w:t>
        <w:br/>
        <w:t>Жизнь выпала - копейкой ржавою!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тоубийцей на суду</w:t>
        <w:br/>
        <w:t>Стою - немилая, несмелая.</w:t>
        <w:br/>
        <w:t>Я и аду тебе скажу:</w:t>
        <w:br/>
        <w:t>"Мой милый, что тебе я сделала?"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прошу я стул, спрошу кровать:</w:t>
        <w:br/>
        <w:t>"За что, за что терплю и бедствую?"</w:t>
        <w:br/>
        <w:t>"Отцеловал - колесовать:</w:t>
        <w:br/>
        <w:t>Другую целовать", - ответствуют.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Жить приучил в самом огне,</w:t>
        <w:br/>
        <w:t>Сам бросил - в степь заледенелую!</w:t>
        <w:br/>
        <w:t>Вот, что ты, милый, сделал мне!</w:t>
        <w:br/>
        <w:t>Мой милый, что тебе - я сделала?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се ведаю - не прекословь!</w:t>
        <w:br/>
        <w:t>Вновь зрячая - уж не любовница!</w:t>
        <w:br/>
        <w:t>Где отступается Любовь,</w:t>
        <w:br/>
        <w:t>Там подступает Смерть-садовница.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амо - что дерево трясти! -</w:t>
        <w:br/>
        <w:t>В срок яблоко спадает спелое...</w:t>
        <w:br/>
        <w:t>- За все, за все меня прости,</w:t>
        <w:br/>
        <w:t>Мой милый, - что тебе я сделала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Как называется период русской литературы, предшествующий «серебряному веку»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Бронзовый век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Золотой век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Медный век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нет верного ответ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Название какого поэтического течения переводится как «будущее»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Акме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Футур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Символ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Имажин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Определите, о каком поэтическом течении «серебряного века» говорится в определени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Направление, отвергавшее все прошлое и пытавшееся создать новый стиль, который должен был бы разрушить все традиции и приёмы старого искусства». (Словарь С. Ожегова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Акме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Футур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Символ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Имажин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Кого из поэтов называют «последним поэтом деревни»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Б.Пастернак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С.Есенин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М.Цветаеву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А.Блок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 Установите соответствие между названиями произведений и их авторам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ндреев                                               а) «Олеся»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лок                                                     б) «Легкое дыхание»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астернак                                            в) «12»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уприн                                                 г) «Близнец в тучах»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унин                                                   д) «Мысль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 Кто из писателей категорически не принял революцию 17-го года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Есенин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Горький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) Бунин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7. Кто из писателей навсегда покинул Россию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Есенин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Блок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) Бунин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8. Кто из этих писателей становился лауреатом Нобелевской премии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Есенин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Блок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) Бунин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9.    Выполните комплексный анализ текста (тема, идея, система образов, композиция, рифма, ритм, изобразительные средства языка и др.). Укажите имя автора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ы меня не любишь, не жалеешь,</w:t>
        <w:br/>
        <w:t>Разве я немного не красив?</w:t>
        <w:br/>
        <w:t>Не смотря в лицо, от страсти млеешь,</w:t>
        <w:br/>
        <w:t>Мне на плечи руки опустив.</w:t>
        <w:br/>
        <w:br/>
        <w:t>Молодая, с чувственным оскалом,</w:t>
        <w:br/>
        <w:t>Я с тобой не нежен и не груб.</w:t>
        <w:br/>
        <w:t>Расскажи мне, скольких ты ласкала?</w:t>
        <w:br/>
        <w:t>Сколько рук ты помнишь? Сколько губ?</w:t>
        <w:br/>
        <w:br/>
        <w:t>Знаю я — они прошли, как тени,</w:t>
        <w:br/>
        <w:t>Не коснувшись твоего огня,</w:t>
        <w:br/>
        <w:t>Многим ты садилась на колени,</w:t>
        <w:br/>
        <w:t>А теперь сидишь вот у меня.</w:t>
        <w:br/>
        <w:br/>
        <w:t>Пуст твои полузакрыты очи</w:t>
        <w:br/>
        <w:t>И ты думаешь о ком-нибудь другом,</w:t>
        <w:br/>
        <w:t>Я ведь сам люблю тебя не очень,</w:t>
        <w:br/>
        <w:t>Утопая в дальнем дорогом.</w:t>
        <w:br/>
        <w:br/>
        <w:t>Этот пыл не называй судьбою,</w:t>
        <w:br/>
        <w:t>Легкодумна вспыльчивая связь,—</w:t>
        <w:br/>
        <w:t>Как случайно встретился с тобою,</w:t>
        <w:br/>
        <w:t>Улыбнусь, спокойно разойдясь.</w:t>
        <w:br/>
        <w:br/>
        <w:t>Да и ты пойдешь своей дорогой</w:t>
        <w:br/>
        <w:t>Распылять безрадостные дни,</w:t>
        <w:br/>
        <w:t>Только нецелованных не трогай,</w:t>
        <w:br/>
        <w:t>Только негоревших не мани.</w:t>
        <w:br/>
        <w:br/>
        <w:t xml:space="preserve">И когда с другим по переулку </w:t>
        <w:br/>
        <w:t>Ты пойдешь, болтая про любовь,</w:t>
        <w:br/>
        <w:t>Может быть, я выйду на прогулку,</w:t>
        <w:br/>
        <w:t>И с тобою встретимся мы вновь.</w:t>
        <w:br/>
        <w:br/>
        <w:t>Отвернув к другому ближе плечи</w:t>
        <w:br/>
        <w:t>И немного наклонившись вниз,</w:t>
        <w:br/>
        <w:t>Ты мне скажешь тихо: «Добрый вечер...»</w:t>
        <w:br/>
        <w:t>Я отвечу: «Добрый вечер, miss».</w:t>
        <w:br/>
        <w:br/>
        <w:t>И ничто души не потревожит,</w:t>
        <w:br/>
        <w:t>И ничто ее не бросит в дрожь,—</w:t>
        <w:br/>
        <w:t>Кто любил, уж тот любить не может,</w:t>
        <w:br/>
        <w:t xml:space="preserve">Кто сгорел, того не подожжешь.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экзамен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о 4-м семестре проходит в форме экзамена  по изученным темам и раздел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тературный процесс 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: особенности и тенденции развития литературы, продолжение традиций и новаторство, направления, течения. Общий обзор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любви в прозе И.А. Бунина. (На примере одного рассказа)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изм как литературное направление. Анализ стихотворения одного из поэтов-символистов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 подвига во имя общего счастья в рассказе М. Горького «Старуха Изергиль»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туризм как литературное направление. Анализ одного стихотворения поэта-футуриста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любви в прозе А.И. Куприна. (На примере одного произведения)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меизм как литературное направление. Анализ одного стихотворения поэта-акмеиста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и правды в пьесе М. Горького «На дне»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ественное своеобразие творчества Л.Н. Андреева. Анализ одного из произведений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 Луки в пьесе М. Горького «На дне»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е особенности и нравственная проблематика творчества А.П. Платонова. Анализ одного из произведений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революции в поэме А.А. Блока «Двенадцать»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 творчество Б.Л. Пастернака. Анализ и чтение наизусть одного стихотворени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ан М.А. Булгакова «Мастер и Маргарита»: основные темы, образы, особенности композиции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истианские образы в романе М.А. Булгакова «Мастер и Маргарита»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России в лирике А.А. Блока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тирическое мастерство М.А. Булгакова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родины и природы в лирике С.А. Есенина. Чтение наизусть одного стихотворени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гедия Гражданской войны в русской литературе ХХ века. (На примере одного произведения)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рика М.И. Цветаевой. Основные темы, идеи, художественное мастерство. Разбор одного стихотворени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ан М.А. Шолохова «Тихий Дон»: история создания и публикации, основные темы, идеи, образы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ная лирика А.А. Ахматовой. Чтение наизусть и анализ одного стихотворени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любви и женские образы в романе М.А. Шолохова «Тихий Дон»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ая тема в лирике А.Т. Твардовского. Чтение наизусть одного стихотворени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бражение войны в романе М.А. Шолохова «Тихий Дон», вопросы нравственного выбора и роли личности в истории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изведений «возращенной литературы». (Произведения по выбору учащегося)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ая проблематика творчества А.И. Солженицына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Великой Отечественной войны в прозе ХХ века. (На примере одного произведения) 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тературный процесс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-го века. Особенности развития современной русской литературы, основные имена и произведения. 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283" w:firstLine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 наизусть и анализ одного стихотворения любого современного автора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безопасности жизне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итоговый урок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1-м семестре проходит в форме итогового урока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ль государства в обеспечении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онодательные основы военной служ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диная система предупре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ы чрезвычайных ситу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лассификация ЧС по масштаб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ражданская обор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новные направления деятельности гражданской оборо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новные задачи МЧ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труктура МЧ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ероприятия по предупреждению возникновения и развития Ч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редства коллективн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редства индивидуальн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Личная гигие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равственность и здоров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Инфекции и их профилак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ПИД и его профилак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Разумное сочетание умственного и физического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анятия физической культур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Законодательство о сем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Имущественные права супру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Значение семьи в личной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Здоровье и функции семь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ервая медицинская помощь: основные принци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ервая медицинская помощь при инсуль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омощь при сердечной недостаточ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2-м семестре проходит в форме контрольной работы (письменная форма), охватывающего основные темы раздел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ль государства в обеспечении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онодательные основы военной служ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диная система предупре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ы чрезвычайных ситу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лассификация ЧС по масштаб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ражданская обор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новные направления деятельности гражданской оборо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новные задачи МЧ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труктура МЧ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ероприятия по предупреждению возникновения и развития Ч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редства коллективн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редства индивидуальн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Личная гигие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равственность и здоров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Инфекции и их профилак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ПИД и его профилак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Разумное сочетание умственного и физического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анятия физической культур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Законодательство о сем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Имущественные права супру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Значение семьи в личной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Здоровье и функции семь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ервая медицинская помощь: основные принци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ервая медицинская помощь при инсуль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омощь при сердечной недостаточ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граф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итоговый урок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3-м семестре проходит в форме итогового урока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ариант 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ая наука. Традиционные и новые методы географических исследований.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ятие о географической среде. Мировые природные ресурсы.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, состав, структура и воспроизводство на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ногообразие стран современного мира.</w:t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грязнение и охрана окружающей среды.</w:t>
      </w:r>
    </w:p>
    <w:p>
      <w:pPr>
        <w:pStyle w:val="Normal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ровое хозяйство. Международное географическое разделение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4-м семестре проходит в форме контрольной работы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ариант 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раслевая и территориальная структура мирового хозяйства.</w:t>
      </w:r>
    </w:p>
    <w:p>
      <w:pPr>
        <w:pStyle w:val="Normal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еография промышленности и сельского хозяйства.</w:t>
      </w:r>
    </w:p>
    <w:p>
      <w:pPr>
        <w:pStyle w:val="Normal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вропа и Ази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индустриальная, индустриальная, постиндустриальная структура общества.</w:t>
      </w:r>
    </w:p>
    <w:p>
      <w:pPr>
        <w:pStyle w:val="Normal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еография транспорта.</w:t>
      </w:r>
    </w:p>
    <w:p>
      <w:pPr>
        <w:pStyle w:val="Normal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верная и Южная Америка, Африка, Австрал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тествозн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итоговый урок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1-м семестре проходит в форме итогового урока (письменная форма), охватывающего основные темы раздел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Механическое движение. Путь. Скорость. Ускор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Явление инерции. Первый закон Ньютона. Сила и сложение сил. Второй закон Ньютона. Третий закон Ньют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Закон сохранения импульса. Объяснение реактивного движения на основе закона сохранения импуль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Сила тяжести. Свободное падение. Ускорение свободного падения. Закон всемирного тягот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5. Работа силы. Кинетическая и потенциальная энергия. Закон сохранения механической энер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6. Механические колебания. Механические волны. Звук. Колебания в природе и техн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7. Модели строения газов, жидкостей и твердых тел. Тепловое движение атомов и молекул. Броуновское движение и диффузия. Взаимодействие частиц ве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8. Электризация тел. Два вида электрических зарядов. Взаимодействие зарядов. Закон сохранения электрического заря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9. Постоянный электрический ток. Электрическая цепь. Электрическое сопротивление. Закон Ома для участка электрической цеп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10. Работа и мощность электрического тока. Закон Джоуля–Ленца. Использование теплового действия тока в техн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11. Электрическое поле. Действия электрического поля на электрические заряды. Конденсатор. Энергия электрического поля конденсат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12. Магнитное поле тока. Взаимодействие магнитов. Действие магнитного поля на проводник с то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13. Явление электромагнитной индукции. Индукционный ток. Опыты Фарадея. Переменный 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14. Закон прямолинейного распространения света. Закон отражения света. Плоское зеркало. Явление преломления с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15. Линза. Фокусное расстояние линзы. Построение изображения в собирающей линзе. Глаз как оптическая систе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16. Радиоактивность. Альфа-, бета- и гамма-изл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17. Опыты Резерфорда. Планетарная модель атома. Состав атомного ядра. Ядерные реа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18. Роль физики в формировании научной картины мира. Наблюдение и описание физических явлений. Физический эксперимент. Измерение физических велич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зачет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2-м семестре проходит в форме зачета, охватывающего основные темы раздел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живых систем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возникновения жизни на Земле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еточная теория строения организмов. 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ая организация клетки.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и функции клеток.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ние клеток.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методы исследования клеток. 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ножение живых организмов (половое)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ножение живых организмов (бесполое)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ое развитие организмов. Эмбриональный и постэмбриональный период развития. 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генетики. 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мерности изменчивости. Генотипическая изменчивость. 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мутаций. Фенотипическая изменчивость.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екция растений, животных и микроорганизмов. Биотехнологии. Современные достижения и проблемы генетики. Эволюционные учения. Учения Ч. Дарвина о происхождении видов путем естественного отбора.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вида.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е направления эволюции органического мира. Развитие органического мира на Земле в архейскую, протерозойскую, палеозойскую, мезозойскую и кайнозойскую эры. 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сфера – глобальная экосистема. В.И. Вернадский и понятие о ноосфере.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ии эволюции человека. Современный этап эволюции человека. Человек – биосоциальный вид. Бионика.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ие окружающей среды и его последствия. От экологических кризисов и катастроф к устойчивому развитию.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проблемы охраны природы и рационального природопользования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ка и информа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итоговый урок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1-м семестре проходит в форме итогового урока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. Упростите выражение </w:t>
      </w:r>
      <w:r>
        <w:rPr>
          <w:rFonts w:cs="Times New Roman" w:ascii="Times New Roman" w:hAnsi="Times New Roman"/>
          <w:sz w:val="28"/>
          <w:szCs w:val="28"/>
        </w:rPr>
        <w:object w:dxaOrig="243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15pt;height:18.35pt" filled="f" o:ole="">
            <v:imagedata r:id="rId3" o:title=""/>
          </v:shape>
          <o:OLEObject Type="Embed" ProgID="" ShapeID="ole_rId2" DrawAspect="Content" ObjectID="_1916545010" r:id="rId2"/>
        </w:object>
      </w:r>
      <w:r>
        <w:rPr>
          <w:rFonts w:cs="Times New Roman" w:ascii="Times New Roman" w:hAnsi="Times New Roman"/>
          <w:sz w:val="28"/>
          <w:szCs w:val="28"/>
        </w:rPr>
        <w:object w:dxaOrig="20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3pt;height:21.75pt" filled="f" o:ole="">
            <v:imagedata r:id="rId5" o:title=""/>
          </v:shape>
          <o:OLEObject Type="Embed" ProgID="" ShapeID="ole_rId4" DrawAspect="Content" ObjectID="_722865678" r:id="rId4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2. Найдите область определения функции </w:t>
      </w:r>
      <w:r>
        <w:rPr>
          <w:rFonts w:cs="Times New Roman" w:ascii="Times New Roman" w:hAnsi="Times New Roman"/>
          <w:sz w:val="28"/>
          <w:szCs w:val="28"/>
        </w:rPr>
        <w:object w:dxaOrig="177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4.65pt;height:35.95pt" filled="f" o:ole="">
            <v:imagedata r:id="rId7" o:title=""/>
          </v:shape>
          <o:OLEObject Type="Embed" ProgID="" ShapeID="ole_rId6" DrawAspect="Content" ObjectID="_353586070" r:id="rId6"/>
        </w:objec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. В одной системе координат постройте графики функций</w:t>
      </w:r>
      <w:r>
        <w:rPr>
          <w:rFonts w:cs="Times New Roman" w:ascii="Times New Roman" w:hAnsi="Times New Roman"/>
          <w:sz w:val="28"/>
          <w:szCs w:val="28"/>
        </w:rPr>
        <w:object w:dxaOrig="91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.4pt;height:15.05pt" filled="f" o:ole="">
            <v:imagedata r:id="rId9" o:title=""/>
          </v:shape>
          <o:OLEObject Type="Embed" ProgID="" ShapeID="ole_rId8" DrawAspect="Content" ObjectID="_480115024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  и  </w:t>
      </w:r>
      <w:r>
        <w:rPr>
          <w:rFonts w:cs="Times New Roman" w:ascii="Times New Roman" w:hAnsi="Times New Roman"/>
          <w:sz w:val="28"/>
          <w:szCs w:val="28"/>
        </w:rPr>
        <w:object w:dxaOrig="1579" w:dyaOrig="6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9.55pt;height:33.45pt" filled="f" o:ole="">
            <v:imagedata r:id="rId11" o:title=""/>
          </v:shape>
          <o:OLEObject Type="Embed" ProgID="" ShapeID="ole_rId10" DrawAspect="Content" ObjectID="_259614093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4. Решите уравнение </w:t>
      </w:r>
      <w:r>
        <w:rPr>
          <w:rFonts w:cs="Times New Roman" w:ascii="Times New Roman" w:hAnsi="Times New Roman"/>
          <w:sz w:val="28"/>
          <w:szCs w:val="28"/>
        </w:rPr>
        <w:object w:dxaOrig="155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8pt;height:31pt" filled="f" o:ole="">
            <v:imagedata r:id="rId13" o:title=""/>
          </v:shape>
          <o:OLEObject Type="Embed" ProgID="" ShapeID="ole_rId12" DrawAspect="Content" ObjectID="_937775731" r:id="rId12"/>
        </w:objec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контрольная рабо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2-м семестре проходит в форме контрольной работы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. Найдите значение выражения </w:t>
      </w:r>
      <w:r>
        <w:rPr>
          <w:rFonts w:cs="Times New Roman" w:ascii="Times New Roman" w:hAnsi="Times New Roman"/>
          <w:sz w:val="28"/>
          <w:szCs w:val="28"/>
        </w:rPr>
        <w:object w:dxaOrig="260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9.85pt;height:28.4pt" filled="f" o:ole="">
            <v:imagedata r:id="rId15" o:title=""/>
          </v:shape>
          <o:OLEObject Type="Embed" ProgID="" ShapeID="ole_rId14" DrawAspect="Content" ObjectID="_2146028791" r:id="rId14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 Напишите уравнение касательной к графику функц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чке с абсциссой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sz w:val="28"/>
          <w:szCs w:val="28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.35pt" filled="f" o:ole="">
            <v:imagedata r:id="rId17" o:title=""/>
          </v:shape>
          <o:OLEObject Type="Embed" ProgID="" ShapeID="ole_rId16" DrawAspect="Content" ObjectID="_1177178796" r:id="rId16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3. Решите уравнение </w:t>
      </w:r>
      <w:r>
        <w:rPr>
          <w:rFonts w:cs="Times New Roman" w:ascii="Times New Roman" w:hAnsi="Times New Roman"/>
          <w:sz w:val="28"/>
          <w:szCs w:val="28"/>
        </w:rPr>
        <w:object w:dxaOrig="15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.2pt;height:15.9pt" filled="f" o:ole="">
            <v:imagedata r:id="rId19" o:title=""/>
          </v:shape>
          <o:OLEObject Type="Embed" ProgID="" ShapeID="ole_rId18" DrawAspect="Content" ObjectID="_1357595270" r:id="rId18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4. Решите неравенство </w:t>
      </w:r>
      <w:r>
        <w:rPr>
          <w:rFonts w:cs="Times New Roman" w:ascii="Times New Roman" w:hAnsi="Times New Roman"/>
          <w:sz w:val="28"/>
          <w:szCs w:val="28"/>
        </w:rPr>
        <w:object w:dxaOrig="20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3pt;height:21.75pt" filled="f" o:ole="">
            <v:imagedata r:id="rId21" o:title=""/>
          </v:shape>
          <o:OLEObject Type="Embed" ProgID="" ShapeID="ole_rId20" DrawAspect="Content" ObjectID="_2079325424" r:id="rId20"/>
        </w:objec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зачет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3-м семестре проходит в форме зачета, охватывающего основные темы раздел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sz w:val="28"/>
          <w:szCs w:val="28"/>
          <w:lang w:val="en-US"/>
        </w:rPr>
        <w:t>I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те файл под именем «Лабораторная работа», который находится на рабочем столе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те в документ номера страниц, расположив их в верхнем колонтитуле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после слов «Лабораторная работа по информатике» вставьте текущее время с возможностью автоматического обновления, в формате «ЧЧ:ММ:СС»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перед словами «Петр Ильич Чайковский» вставьте закладку и назовите ее «Текст»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после слов «покинуть классы» вставьте сноску и введите внизу страницы текст сноски: «Л. М. Конисская. Чайковский в Петербурге. Л., Лениздат, 1974. Стр. 75»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после текста вставьте графическую горизонтальную линию –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03040" cy="94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369" r="-9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торой странице вставьте специальный символ – «</w:t>
      </w:r>
      <w:r>
        <w:rPr>
          <w:rFonts w:cs="Times New Roman" w:ascii="Times New Roman" w:hAnsi="Times New Roman"/>
          <w:sz w:val="24"/>
          <w:szCs w:val="24"/>
        </w:rPr>
        <w:t>♪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ей странице вставьте графический файл под именем «Чайковский», который находится в папке «Изображения»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твертой странице вставьте звуковой файл под именем «Коронационный марш», который находится в папке «Моя музыка»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те документ на рабочем столе под именем «Новый файл 1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sz w:val="28"/>
          <w:szCs w:val="28"/>
          <w:lang w:val="en-US"/>
        </w:rPr>
        <w:t>II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те файл под именем «Лабораторная работа», который находится на рабочем столе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те в документ номера страниц, расположив их в нижнем колонтитуле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после слов «Лабораторная работа по информатике» вставьте текущее время с возможностью автоматического обновления, в формате «ЧЧ:ММ:СС»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перед словами «Петр Ильич Чайковский» вставьте закладку и назовите ее «Текст»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после слов «покинуть классы» вставьте сноску и введите внизу страницы текст сноски: «Л. М. Конисская. Чайковский в Петербурге. Л., Лениздат, 1974. Стр. 75»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после текста вставьте графическую горизонтальную линию –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03040" cy="946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69" r="-9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торой странице вставьте специальный символ – «</w:t>
      </w:r>
      <w:r>
        <w:rPr>
          <w:rFonts w:cs="Times New Roman" w:ascii="Times New Roman" w:hAnsi="Times New Roman"/>
          <w:sz w:val="24"/>
          <w:szCs w:val="24"/>
        </w:rPr>
        <w:t>♫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ей странице вставьте графический файл под именем «Чайковский», который находится в папке «Изображения»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твертой странице вставьте звуковой файл под именем «Торжественный марш», который находится в папке «Моя музыка»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те документ на рабочем столе под именем «Новый файл 2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ове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зачет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4-м семестре проходит в форме зачета, охватывающего основные темы раздел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згляды на происхождение человека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ество как сложная динамическая система. Сферы общества. Человек, индивид, личность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еловеческая деятельность и её структура, виды. Общение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знание как деятельность, его виды. Истина и ее критерии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уховный мир человека и деятельность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териально-производительная деятельность человека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ременные цивилизации. Глобальные проблемы человечества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в системе экономических отношений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ая структура и социальные отношения.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ии и национальные отношения.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статус личности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мир. Политика, право, культура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цивилизация и политическая жизнь.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система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ое государство.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кратия.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й статус личности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ховная культура.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ка и образование.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я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в меняющемся обществе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ь глазами психолога.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к духовной личности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 в меняющемся мире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 как социальная общность. Характерные черты, особенности. Её роль в обществ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странный язык (английский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ыполнение в 1-м семестре контрольной работы с заданиями в устной и письм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одержание контрольной работы в 1-м семестр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ение, выполнение заданий к тексту. Объём текста 900-1000 п. зн. (Время на подготовку 45 мин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ное изложение одной из пройденных т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ыполнение в 2-м семестре контрольной работы с заданиями в устной и письм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держание контрольной работы в 2-м семестре:</w:t>
      </w:r>
    </w:p>
    <w:p>
      <w:pPr>
        <w:pStyle w:val="Normal"/>
        <w:tabs>
          <w:tab w:val="clear" w:pos="708"/>
          <w:tab w:val="left" w:pos="22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ение, ответы на вопросы, составление вопросов, краткое изложение текста объ</w:t>
        <w:softHyphen/>
        <w:t>ёмом 1000-1200 п. зн. (Время на подготовку 45 мин.).</w:t>
      </w:r>
    </w:p>
    <w:p>
      <w:pPr>
        <w:pStyle w:val="Normal"/>
        <w:tabs>
          <w:tab w:val="clear" w:pos="708"/>
          <w:tab w:val="left" w:pos="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ное изложение одной из пройденных тем.</w:t>
      </w:r>
    </w:p>
    <w:p>
      <w:pPr>
        <w:pStyle w:val="Normal"/>
        <w:tabs>
          <w:tab w:val="clear" w:pos="708"/>
          <w:tab w:val="left" w:pos="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3-м семестре за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3-м семестре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выполнение заданий к тексту. Объём текста 900-1000 п. зн. (Время на подготовку 30 мин.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4-м семестре за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4-м семестре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000-1200 п. зн. (Время на подготовку 35 мин.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5-м семестре зач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5 - м семестре: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выполнение заданий к тексту. Объём текста 1200-1400 п. зн. (Время на подготовку 30 мин.)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6-м семестре за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6 - м семестр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200-1400 п. зн. (Время на подготовку 45 мин.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7-м семестре за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7 - м семестре: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200-1400 п. зн. (Время на подготовку 45 мин.).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ыполнение в 7-м и 8-м семестре контрольной работы с заданиями в устной и письменной фор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8- м семестре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, выполнение заданий к тексту. Объём текста 1200-1400 п. зн. (Время на подготовку 30 мин.).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странный язык (французский и немецкий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ыполнение в 1-м семестре контрольной работы с заданиями в устной и письм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одержание контрольной работы в 1-м семестр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ение, выполнение заданий к тексту. Объём текста 900-1000 п. зн. (Время на подготовку 45 мин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ное изложение одной из пройденных т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ыполнение в 2-м семестре контрольной работы с заданиями в устной и письм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держание контрольной работы в 2-м семестре:</w:t>
      </w:r>
    </w:p>
    <w:p>
      <w:pPr>
        <w:pStyle w:val="Normal"/>
        <w:tabs>
          <w:tab w:val="clear" w:pos="708"/>
          <w:tab w:val="left" w:pos="22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ение, ответы на вопросы, составление вопросов, краткое изложение текста объ</w:t>
        <w:softHyphen/>
        <w:t>ёмом 1000-1200 п. зн. (Время на подготовку 45 мин.).</w:t>
      </w:r>
    </w:p>
    <w:p>
      <w:pPr>
        <w:pStyle w:val="Normal"/>
        <w:tabs>
          <w:tab w:val="clear" w:pos="708"/>
          <w:tab w:val="left" w:pos="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ное изложение одной из пройденных тем.</w:t>
      </w:r>
    </w:p>
    <w:p>
      <w:pPr>
        <w:pStyle w:val="Normal"/>
        <w:tabs>
          <w:tab w:val="clear" w:pos="708"/>
          <w:tab w:val="left" w:pos="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3-м семестре за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3-м семестре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выполнение заданий к тексту. Объём текста 900-1000 п. зн. (Время на подготовку 30 мин.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4-м семестре за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4-м семестре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000-1200 п. зн. (Время на подготовку 35 мин.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5-м семестре зач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5 - м семестре: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выполнение заданий к тексту. Объём текста 1200-1400 п. зн. (Время на подготовку 30 мин.)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6-м семестре за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6 - м семестр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200-1400 п. зн. (Время на подготовку 45 мин.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7-м семестре за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7 - м семестре: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200-1400 п. зн. (Время на подготовку 45 мин.).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ыполнение в 7-м и 8-м семестре контрольной работы с заданиями в устной и письменной фор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8- м семестре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, выполнение заданий к тексту. Объём текста 1200-1400 п. зн. (Время на подготовку 30 мин.).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мировой культу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нятие культуры. Современное понятие категории «культура» и её сущно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ы и виды культу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ункции культу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труктура культу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ри основных аспекта культу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минирующая культура, субкультура, контркульту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ультура и искусство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держание и форма в искусств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ы искусст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ультура первобытного ми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/>
      </w:pPr>
      <w:r>
        <w:rPr>
          <w:rFonts w:eastAsia="Calibri" w:cs="Times New Roman" w:ascii="Times New Roman" w:hAnsi="Times New Roman"/>
          <w:sz w:val="28"/>
          <w:szCs w:val="28"/>
        </w:rPr>
        <w:t>Великое Древне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египет</w:t>
      </w:r>
      <w:r>
        <w:rPr>
          <w:rFonts w:eastAsia="Calibri" w:cs="Times New Roman" w:ascii="Times New Roman" w:hAnsi="Times New Roman"/>
          <w:sz w:val="28"/>
          <w:szCs w:val="28"/>
        </w:rPr>
        <w:t>ское наслед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ультура Древней Месопотам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ультура Древней Инд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ультура Древнего Кита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ревняя Япония: специфика социокультурного развит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щая характеристика античной культу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е принципы античной культу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этапы развития культуры Древней Греции и их характеристи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ука, философия, литературные жанры Древней Гре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лигиозные явления древних греков. Пантеон Олимпийских богов. Пифийские, Истмийские игр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ревнегреческий театр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этапы развития культуры Древнего Рима и их характерные чер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е черты римской религ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обенности римского искусства, его отличия от греческого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ировое значение античной культур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Культура Визант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ультура арабского Восто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Европейская культура Средних ве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Особенности средневековой культ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Основные ценности Ренессанс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Проторенессанс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Эпоха Раннего Ренессанс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Высокое Возрождение и его ген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Поздний Ренессанс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Немецкое Возрожд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Ренессанс в Англ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Барок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>Классициз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Формирование национальных художественных шко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>Культура Голландии XVII ве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  <w:tab/>
        <w:t>Культура Фландрии XVII ве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  <w:tab/>
        <w:t>Культура Франции XVII ве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  <w:tab/>
        <w:t>Культура Италии XVII ве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>Культура Испании XVII ве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  <w:tab/>
        <w:t>Культура Англии XVII ве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</w:t>
        <w:tab/>
        <w:t>Культура Германии XVII ве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  <w:tab/>
        <w:t>Культура Франции XVIII ве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  <w:tab/>
        <w:t>Культура Италии XVIII ве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</w:t>
        <w:tab/>
        <w:t>Культура Англии XVIII ве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  <w:tab/>
        <w:t>Культура Германии XVIII ве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Романтизм – истоки и сущность я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Романтизм в европейской литератур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Романтизм в европейской живопис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Реализм в европейской литератур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Реализм в европейской живопис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Символиз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Импрессионизм в живопис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Постимпрессиониз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Европейский авангард начала XX в.: общие тенденции разви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Фовиз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Экспрессионизм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Кубизм. П. Пикасс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>Дадаиз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Сюрреализм. С. Дал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>Скульптура и архитектура в XX-начале XXI в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  <w:tab/>
        <w:t>Братья Люмьер и рождение кинематограф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  <w:tab/>
        <w:t>Кино в начале XX 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  <w:tab/>
        <w:t>Европейское кино XX в.: общая характеристи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>Европейский театр XX в.: общая характеристи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  <w:tab/>
        <w:t>Европейская музыка XX в.: общая характеристи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</w:t>
        <w:tab/>
        <w:t>Европейская литература XX в: общая характеристи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  <w:tab/>
        <w:t>Литература США в XX-начале XXI в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  <w:tab/>
        <w:t xml:space="preserve">Новые тенденции в американской архитектур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</w:t>
        <w:tab/>
        <w:t>Основные направления изобразительного искусства в СШ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  <w:tab/>
        <w:t>Голливуд: «Фабрика грез» и развитие американского кинематографа в XX 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Языческая Ру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рещение Руси в культурной перспекти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собенности архитектуры центров Древнерусского государства: Киев, Владимир, Новгор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Московская архитектура XIV-XVI в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Иконописный канон. Мозаика и фреска. Феофан Грек, Андрей Рублёв, Дионисий, Симон Уша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Зарождение черт новой культуры в XVII ве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Московское барокко в XVII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Парсуна –  зарождение светского портрета в XVII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 xml:space="preserve">Возникновение театра в XVII 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 xml:space="preserve">Духовная музыка Древней Рус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Литература XVII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 xml:space="preserve">Реформы Петра I  в области науки и культу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>Архитектура XVIII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Живопись и скульптура XVIII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 xml:space="preserve">Литература XVIII в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  <w:tab/>
        <w:t>Музыка XVIII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  <w:tab/>
        <w:t>Феномен усадебной куль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  <w:tab/>
        <w:t xml:space="preserve">Художественная культура первой половины XIX века. Романтизм в литературе и живопис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>Архитектура и скульптура первой половины XIX 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  <w:tab/>
        <w:t xml:space="preserve">Научные знания и общественная мысль во второй половине XIX 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</w:t>
        <w:tab/>
        <w:t xml:space="preserve">Передвижн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  <w:tab/>
        <w:t xml:space="preserve">Архитектура и скульптура второй половины XIX 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  <w:tab/>
        <w:t xml:space="preserve">Наука и общественная мысль «Серебряного век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</w:t>
        <w:tab/>
        <w:t xml:space="preserve">Стиль модерн в литературе и архитекту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  <w:tab/>
        <w:t xml:space="preserve">Художественные объединения начала XX века: «Мир искусства», «Союз русских художников», «Голубая роза», «Бубновый валет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  <w:tab/>
        <w:t>Русский авангард начала XX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  <w:tab/>
        <w:t>Театр. Музыка. Балет. Русское ки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</w:t>
        <w:tab/>
        <w:t xml:space="preserve">Культура в годы Великой отечественной вой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</w:t>
        <w:tab/>
        <w:t>Искусство в период хрущёвской «оттепел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</w:t>
        <w:tab/>
        <w:t>Основные тенденции развития современной отечественной культуры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р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ыполнение в 1-м семестре контрольной работы с заданиями в устной фор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торическая наука. Исторические источники. Историография как специальная дисципл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иодизация истории челове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точные славяне в дре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разование Древнерусского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циальная структура и экономическое развитие древнерусского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вые русские князь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нятие христианства на Руси и его знач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Изобразительное искусство и литература Древней Руси в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Быт и нравы Древней Рус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Социально-экономическое развитие Руси в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дельная раздробленность на Ру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онголо-татарское нашествие на Русь и его последствия. Борьба Руси с западной агресс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ачало объединения русских земель под властью Моск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уликовская битва и Дмитрий Донск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Правление Ива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и присоединение Новгорода и Твери к Москв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Правление Василия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адение монголо-татарского ига. «Стояние на реке Угр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еформы 1550-х гг. в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Иван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Грозный: личность в истор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Опрични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Русская культура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Федор Иванович и Борис Годун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Смутное время на Ру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Народные ополчения и борьба против иноземных захватч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ервый Романов на троне. Правление Михаил Федо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нутренняя политика Алексея Михайлови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Внешняя политика Алексея Михайлови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Царствование Федора Алексееви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Регентство царевны Софьи Алексеевны и переворот 1689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Изменения в русской культуре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сточные славяне в дре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разование Древнерусского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вые русские князь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нятие христианства на Руси и его знач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Изобразительное искусство и литература Древней Руси в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ыт и нравы Древней Ру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онголо-татарское нашествие на Русь и его последствия. Борьба Руси с западной агресс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чало объединения русских земель под властью Москв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равление Ива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и Василия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Иван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Грозный: личность в истории. Опрични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Русская культура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мутное время на Ру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оссия после Смуты. Царствование первого Роман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нутренняя политика царя Алексея Михайлович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Основные направления внешней политики России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Русская культура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Реформы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еликая Северная война 1700-1721 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Эпоха дворцовых переворо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«Золотой век» Екатери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Внешняя политика России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Русская культура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Внутренняя политика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Отечественная война 181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Декабрис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Русская культура в перв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Россия при Никола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Внешняя политика России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«Эпоха великих реформ»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Социально-экономическое развитие России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сточные славяне в дре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разование Древнерусского государства и первые русские князь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нятие христианства на Руси и его знач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зобразительное искусство и литература Древней Руси в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ыт и нравы Древней Ру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онголо-татарское нашествие на Русь и его последствия. Борьба Руси с западной агресс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чало объединения русских земель под властью Москв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равление Ива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и Василия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Иван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Грозный: личность в истории. Опричн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мутное время на Рус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Основные тенденции развития Русского государства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Основные направления внешней политики России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Русская культура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Реформы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Внешняя политика России в эпоху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«Золотой век» Екатери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: основные направления внутренней и внешней полит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Русская культура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Россия при Александр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течественная война 1812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Россия при Никола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Эпоха великих реформ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 Социально-экономическое и политическое развитие России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-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Культура России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-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Революция 1917 г. в России и приход к власти большевиков. Основные события Гражданской вой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СССР в международных отношениях в 1920-1930-е 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Индустриализация и коллективизация в ССС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Великая Отечественная война 1941-1945 г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Развитие СССР в 1953-1991 гг. Перестройка в ССС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Россия в 1990-2000-х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От СССР к России: культурная жизнь страны в 1920-2000-е г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филосо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е зачетные треб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философии. Основные этапы развития философ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ифология, религия и философ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турфилософ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Атомизм Демокри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Философия Сокра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илософия Плат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илософские воззрения Аристо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новные философские течения в эпоху эллиниз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лотин и религиозная философ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Особенности средневековой философ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Фома Аквинский и его «Сумма теологии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Философия эпохи Возро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азработка методов познания в западноевропейской философ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Материализм в западноевропейской философ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Иррационализм. Ф. Ницше, А. Шопенгауэ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Развитие философии на Рус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7. Русские мыслители и общественные деятели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пор западников и славянофилов в контексте развития русской философской мыс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9. Развитие русской философии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Основные течения и представит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Философия всеединства В.С. Соловьева и философские взгляды Н.А. Бердя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Экзистенционализм в западноевропейской философии: общая характерис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Философия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Философия постмодернизма: общая характерис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Р. Барт и Ж. Бодрийя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5. Русская философия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ия общ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е зачетные вопросы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ущность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и стороны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и функции речевого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и общения и деятельнос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и тактика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и и ролевые функции в общен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в коммуник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коммуникац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и приемы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делового общ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елового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е принципы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ы в общен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ые особенности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суггестивнос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толерантности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г 100м, кросс,  ДМ рук. Пр/дл. с места толчком двух (см.). Основные правила игры в дартс. Дартс – на результат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тягивание на перекладине, подъем туловища из и.п.лежа на спине в 30сек., Прыжки ч/з скакалку(1мин.). Показ составленного комплекса восстановительной гимнастики. Итоги сравнительного анализа физической подготовленности за прошедший учебный год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бкость (стоя на г/скамейке), ДМ рук, Бег 100м, кросс, пр/дл. с места толчком двух (см.), прыжки ч/з скакалку(к-во в 1мин.)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ъем туловища из и.п.лежа на спине в 1мин., умение проводить комплексы с группой. Дартс – на результат. Двусторонняя игра – н/т, подтягивание на в/перекладине, ДМ рук. Итоги сравнительного анализа физической подготовленности за прошедший учебный год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М рук, гибкость, бег 100м, кросс, дартс – на результат, прыжки ч/з скакалку (к-во в1мин). Составление комплекса физкультпаузы  с учетом будущей профессии - инструкторский  навык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/т, подъем туловища из и.п.лежа на спине (30сек.), ДМ рук, подтягивание на в/перекладине, прыжки в длину с места ( см). Итоги сравнительного анализа физической подготовленности за прошедший учебный год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ыжки в длину с места ( см), подтягивание на перекладине, подъем туловища из и.п.лежа на спине в 1мин., прыжки ч/з скакалку(к-во в 1мин.), гибкость. Итоги сравнительного анализа физической подготовленности с 1 - 4 курс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 (для специальности «Музыкальное искусство эстрады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ртс – на рез-т, «русская скакалка», н/т, инструкторский навык - система «Стрельниковой»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 (ритмика)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 (для специальностей «Теория музыки», «Инструментальное исполнительство», «Вокальное искусство», «Хоровое дирижирование»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бор  упражнения и ритмические движения для создания комбинации с учётом особенностей развития детей 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 (сценическое движение)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 (для специальности «Сольное и хоровое народное пение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устойчивой позиции на различных видах конструкций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опасность жизнедеятельност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жданская обор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чная гигие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нятия физической культур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онодательство о сем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а и обязанности супру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начение семьи в личной жиз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енная обязан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. Военная служба в России 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ребования к психологическим качествам во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оенно-прикладные виды спор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Ядерное оруж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Химическое оруж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Бактериологическое оруж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сновные виды современного стрелкового оруж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овременная военная тех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редства коллективн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редства индивидуальн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редства медицинск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оеннослужащий – патриот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Рода войск в современной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амятные даты военной ист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еликие русские полковод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Законодательные основы военной служ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Особенности военной служ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Основные виды воинской деятельности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жданская обор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чная гигие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нятия физической культур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онодательство о сем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а и обязанности супру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начение семьи в личной жиз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енная обязан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. Военная служба в России 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ребования к психологическим качествам во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оенно-прикладные виды спор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Ядерное оруж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Химическое оруж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Бактериологическое оруж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сновные виды современного стрелкового оруж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овременная военная тех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редства коллективн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редства индивидуальн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редства медицинск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оеннослужащий – патриот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Рода войск в современной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амятные даты военной ист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еликие русские полковод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Законодательные основы военной служ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Особенности военной служ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Основные виды воинской деятельност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педагогики и психологи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контроль в 3-м семестре проходит в форме контрольной работы 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ка как наука и искус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управления развитием лич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удительные мотивы и ценности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оры, влияющие на педагогическую деятельнос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сихологический климат коллектива. Воздействие коллектива на лич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ие в психологических особенностях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контроль в 4-м семестре проходит в форме контрольной работы 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этапы развития психологической нау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сихических состоя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ь в псих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психологического исслед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ние – основы отношени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й климат коллекти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Итоговые экзаменационные  требования (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семестр) по дисциплине «Основы педагогики и психологии»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этапы развития образования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равственно-психологический образ преподавателя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траксия. Сознание положительного образа на подсознательном уровне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обенности психологического переживания содержания музыки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теллект. Влияние среды на развитие интеллекта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ребования к деятельности учащихся на занятиях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стинные цели влияния. Что такое эмпатия?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нятие психологически конструктивного влия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сихологические правила обще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ханизмы социально-психологического воздейств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витие мотивации к обучению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руппа и ее структурные подразделе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обенности развития способностей в учебной деятельности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витие мотивации к обучению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идактика: теория и практика обуче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ля и ее значение. Развитие волевых характеристик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тресс и его влияние на личность. Решение стрессовых проблем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нфликты и пути их преодоле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обенности мотивации поведения в детском и подростковом возрасте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щение – функции и формы обще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лаживание отношений в деловой среде на основе личных качеств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амостоятельный менеджмент музыканта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которые правила и характеристик этикета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Тайм-менеджмент. Организация рабочего времени.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которые правила делового обще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ворчество и деятельность. Общее и различ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амять и ее особенности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руппа и ее структурные подразделе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тоды социально-психологического воздейств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едагогический идеал.</w:t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оциальная психолог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е зачетные требования: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сихология как отрасль психологической науки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социально-психологического исследования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я в социальной психологии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общения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делового общения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№1: «Общение»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 коллектива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и ее подразделения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групп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ые процессы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ое принятие решений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мнение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СМИ в формировании общественного мнения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 и его сущность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из конфликта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я в конфликте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е и отрицательные стороны конфликта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сс и его особенности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сс в современной жизни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взаимоотношений поколений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менеджмента («Вокальное искусство»)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азвития менеджмента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поведенческих наук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система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за счет человеческих ресурсов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мент: основы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пределенного имиджа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сихологические характеристики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 музыканта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бизнес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ренность в собственных силах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делового человека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переговоров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содержание тактики и стратегии музыкальной карьеры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ая карьера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ивность, устойчивость, качественность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разцов поведе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устремленность в достижениях успеха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емографических характеристик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информированност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е зачетные требова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делового челове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ведения переговоров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оворный процесс в творческой профессии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содержание тактики и стратегии музыкальной карьеры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переговорного процесса в творческой профессии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становления творческой профессии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ивность, устойчивость, качественнос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разцов поведен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устремленность в достижениях успеха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емографических характеристик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информированности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менеджмента («Теория музыки»)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История развития менеджмент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Школа поведенческих наук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Административная систем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Развитие за счет человеческих ресурс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Менеджмент: основ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Формирование определенного имидж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Социально-психологические характеристик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Бизнес музыкант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Музыкальный бизнес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Уверенность в собственных силах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Основные характеристики делового челове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Ведение переговор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>Развитие и содержание тактики и стратегии музыкальной карьер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Музыкальная карьер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>Позитивность, устойчивость, качественност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  <w:tab/>
        <w:t>Формирование образцов повед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  <w:tab/>
        <w:t>Целеустремленность в достижениях успех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  <w:tab/>
        <w:t>Анализ демографических характеристик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>Уровень информированност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е зачетные требов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сновные характеристики делового челове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сновные принципы ведения переговор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ереговорный процесс в творческой професс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Развитие и содержание тактики и стратегии музыкальной карьер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Основы переговорного процесса в творческой професс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Варианты становления творческой професс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Позитивность, устойчивость, качественност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Формирование образцов повед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Целеустремленность в достижениях успех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Анализ демографических характеристик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Уровень информированности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 и культура реч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Язык как основа речевого общения. Основные требования к качеству речи. Коммуникативная ситуация, речевая уместность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Язык и речь. Функциональные стили реч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нятие о русском литературном языке. Нормы русского литературного языка и словари, в которых они отражен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рфоэпические нормы. Русское словесное ударение. Варианты литературного произношения. 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усский речевой этикет. Проблема выбора этикетного обращения к собеседнику. Этикетные ситуац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Лексическая система русского языка. Выразительные средства речи. Тропы и фигур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нятие о словарном запасе. Общеупотребительная лексика и слова ограниченной сферы употребле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ыразительные возможности диалектизмов, жаргонизмов и профессионализмов. Уместность использования лексики ограниченной сферы употребления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сновные типы лексических отношений. Стилистическое использование в речи синонимов, антонимов и омонимов. Разграничение паронимов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опрос о заимствованных словах в современной русской реч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кказионализмы. Стилистическое использование слова в художественном тексте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ловообразовательные нормы современного русского литературного язы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тилистика имени существительно. Использование существительных в реч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ыразительные возможности имени прилагательного. Определение и эпитет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ыразительные возможности местоимения. Использование местоимений в реч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собенности склонения имен числительных. Ошибки в употреблении и образовании грамматических форм числительных.  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тилистические возможности русских глаголов. Использование в реч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спользование причастных и деепричастных оборотов в различных функциональных стилях реч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нятие о синтаксических нормах. Выразительные возможности восклицательных и вопросительных предложени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ямой порядок слов. Понятие об инверсии. Употребление различных типов предложений в разных стилях реч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Grande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471"/>
        </w:tabs>
        <w:ind w:left="447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4831"/>
        </w:tabs>
        <w:ind w:left="4831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5191"/>
        </w:tabs>
        <w:ind w:left="5191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5551"/>
        </w:tabs>
        <w:ind w:left="5551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5911"/>
        </w:tabs>
        <w:ind w:left="5911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6271"/>
        </w:tabs>
        <w:ind w:left="6271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6631"/>
        </w:tabs>
        <w:ind w:left="6631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6991"/>
        </w:tabs>
        <w:ind w:left="6991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7351"/>
        </w:tabs>
        <w:ind w:left="735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6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6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cs="Times New Roman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6">
    <w:name w:val="Основной текст (6)_"/>
    <w:qFormat/>
    <w:rPr>
      <w:shd w:fill="FFFFFF" w:val="clear"/>
      <w:lang w:bidi="ar-SA"/>
    </w:rPr>
  </w:style>
  <w:style w:type="character" w:styleId="63">
    <w:name w:val="Основной текст (6)3"/>
    <w:qFormat/>
    <w:rPr>
      <w:rFonts w:ascii="Times New Roman" w:hAnsi="Times New Roman" w:cs="Times New Roman"/>
      <w:sz w:val="20"/>
      <w:u w:val="none"/>
    </w:rPr>
  </w:style>
  <w:style w:type="character" w:styleId="62">
    <w:name w:val="Основной текст (6)2"/>
    <w:qFormat/>
    <w:rPr>
      <w:rFonts w:ascii="Times New Roman" w:hAnsi="Times New Roman" w:cs="Times New Roman"/>
      <w:sz w:val="20"/>
      <w:u w:val="none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Peterburg;Times New Roman" w:hAnsi="Peterburg;Times New Roman" w:cs="Peterburg;Times New Roman"/>
      <w:b/>
      <w:bCs/>
      <w:szCs w:val="24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61">
    <w:name w:val="Основной текст (6)1"/>
    <w:basedOn w:val="Normal"/>
    <w:qFormat/>
    <w:pPr>
      <w:widowControl w:val="false"/>
      <w:shd w:fill="FFFFFF" w:val="clear"/>
      <w:spacing w:lineRule="exact" w:line="355" w:before="0" w:after="0"/>
      <w:ind w:hanging="260"/>
      <w:jc w:val="both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40" w:after="40"/>
    </w:pPr>
    <w:rPr>
      <w:rFonts w:ascii="Times New Roman" w:hAnsi="Times New Roman" w:cs="Times New Roman"/>
      <w:sz w:val="20"/>
      <w:szCs w:val="20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Lucida Grande CY;Courier New" w:hAnsi="Lucida Grande CY;Courier New" w:eastAsia="Times New Roman" w:cs="Lucida Grande CY;Courier New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  <w:jc w:val="center"/>
    </w:pPr>
    <w:rPr>
      <w:rFonts w:ascii="Peterburg;Times New Roman" w:hAnsi="Peterburg;Times New Roman" w:cs="Peterburg;Times New Roman"/>
      <w:b/>
      <w:bCs/>
      <w:sz w:val="20"/>
      <w:szCs w:val="24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 w:before="0" w:after="780"/>
    </w:pPr>
    <w:rPr>
      <w:rFonts w:ascii="Times New Roman" w:hAnsi="Times New Roman" w:cs="Times New Roman"/>
      <w:sz w:val="27"/>
      <w:szCs w:val="27"/>
    </w:rPr>
  </w:style>
  <w:style w:type="paragraph" w:styleId="22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53:00Z</dcterms:created>
  <dc:creator>Луконина Лада Анатольевна</dc:creator>
  <dc:description/>
  <cp:keywords/>
  <dc:language>en-US</dc:language>
  <cp:lastModifiedBy>Афанасьева Наталья Степановна</cp:lastModifiedBy>
  <dcterms:modified xsi:type="dcterms:W3CDTF">2018-06-08T06:12:00Z</dcterms:modified>
  <cp:revision>11</cp:revision>
  <dc:subject/>
  <dc:title/>
</cp:coreProperties>
</file>